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this file with names, addresses and phone numbers of registered Tel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y registering your copy of Telego.  Directions are on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