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 can be played on CompuServe in the Modem-to-Modem lobb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 the lobby can be confusing.  The following outlin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arted.  I make the assumption that you are using CIM version 2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shell to DOS) and Telego version 3.6 or high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quit the game without disconnecting the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to the MTMLobby.  The screen will change to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to see if your opponent is in the lobby by typing: 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user number, user id, name, opponent, and g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r opponent arrives in the lobby, challenge him/her to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 /CHALLENGE &lt;opponent's user number&gt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/she accepts the challenge by typing: /ACCEPT &lt;opponent's us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oth see these messages: SWITCH TO GO WHEN CONN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NECTED TO &lt;connection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it CIM by pulling down the 'Special' menu and selecting 'DOS She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the DOS prompt run TELEGO (you may need to change directori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LEGO select Modem Game, then the agreed upon protocol (Te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is recommended), then enter the game with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n you finish playing your game(s) exit TELEGO but DO NO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t the DOS prompt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you to the CIM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: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a 'BREAK' signal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the '&gt;&gt;' prompt appears type: LG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G will not be visible.  This will return you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o exit the lobby type: 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