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9302062344.AA20818@ps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Feb 93 18:44:4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00209@psi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upsi-info-forw@p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lp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n automatically generated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SI UUCP USENET NEWS and 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ith FTP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1800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is providing local dialups throughout the U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Bulletin Board System and Internet/Bitnet/UUCP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networks.  With over 3000 forums in USE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5 million people available through electronic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vel service is a must for any organization sm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consultants, and individuals interested in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ormation Age.  In addition Clarinet's "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which includes DowJones, NYSE, and NASDAQ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through UU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FTP capability allows your host to access ALL of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rchives of the Internet.  Gigabytes of information,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, pc software, datasets are available to your machine.  PS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pany offering FTP capability through UUCP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UFTP software in source and binaries running on BS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PSI service is available through a distributed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 machines located in various POPs, complete with redundant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hour by 7 day oper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provided using the UUCP protocol available 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X machines, and available for MSDOS, MACOS, V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PSI Email and USENET is provided for a flat fe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nection time or usage cost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thly</w:t>
        <w:tab/>
        <w:t>OneTime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SI</w:t>
        <w:tab/>
        <w:t>Mail only</w:t>
        <w:tab/>
        <w:t>$50</w:t>
        <w:tab/>
        <w:tab/>
        <w:t>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>USENET</w:t>
        <w:tab/>
        <w:tab/>
        <w:t>$100</w:t>
        <w:tab/>
        <w:tab/>
        <w:t>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>UUFTP</w:t>
        <w:tab/>
        <w:tab/>
        <w:t>$25*</w:t>
        <w:tab/>
        <w:tab/>
        <w:t>$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NOTE!  Signup by Before 1April93 and your rat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50%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FTP is provided for $1/Megabyte with a minimum monthly bi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 The registration form is available (in Postscript)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 uuftp-registration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will be billed quarterly except of UUFTP is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yment is done vi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800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SI is also available via 1800 Access, you'll need to signup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have your account enabled.  If you have 1800 access UUF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The r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:</w:t>
        <w:tab/>
        <w:tab/>
        <w:t>$.20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ing:</w:t>
        <w:tab/>
        <w:t>$.15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/Weekends:</w:t>
        <w:tab/>
        <w:t>$.12/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 send complete contact inform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, name, and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si-order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hone numbers can be discovered by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-info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response will be generated containing up to dat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can be had from our on-line broch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si-brochure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Clarinet send em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inet-info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PSI is also PC Pursuitable in over 300 cities in the 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C Pursuit account with US Sprint you will pay $3/h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ur access, contact 1.800.736.1130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and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can provide the necessary modems and software to make UU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.  On-line information on these produc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-info@p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-info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op shopping is available through P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25 is the minimum monthly amount to be b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1992 Performance Systems International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: 2/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YOUR MESSAGE IS ATTACH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p00209@psilink.com  Sat Feb  6 18:44:4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ldlink.worldlink.com (worldlink.com) by psi.com (4.1/2.1-PSI/PS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802; Sat, 6 Feb 93 18:44:4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worldlink.worldlink.com (5.65b/4.0.071791-Worl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139; Sat, 6 Feb 93 18:46:0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938127415.1.p00209@psi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06 Feb 93 18:30:3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uupsi-info@p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Grizz" &lt;p00209@psi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earcuzzi.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p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PSILink-DOS (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