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Package:        S3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09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enhance the usefulness of batch file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      Create a directory and then copy these files to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d that the directory be includ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is a program to allow you to generate a userr defined t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r from a batch file.  The TSTBEEP.BAT file demonstrat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d tone that easily gets users immediate attention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ared towards getting users, sysops, or administrators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BEEP Hertz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tz defines the tone in terms of cyc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 defines the length of the sound in 1/18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/?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ation file for the COMAID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d this file by using the included SDV viewe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CA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lears the screen and can optionally bee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.  The TSTCLSCR.BAT batch file demon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Essecntially, the screen is cleared to either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yellow or white and a beep ca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LSCR [blue][green][red][yellow][white] {Beep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one colo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CR Blue      Displays a bl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CR Green     Displays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CR G         Displays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you can either spell out the color or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of the color:  G=Green, B=Blue, R=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program beep, specify the color, add a spac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you want the program to bee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CR R 5       Red screen and 5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CR G 1       Green screen and 1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CR B 3       Blue screen and 3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CR /?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ID is a utility that you can use to update your BIO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located at 0000H:0400H.  The first 8 bytes of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clare the I/O addresses of COM ports one throug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systems automatically map in the addresses of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ID can do this.  COMAID will NOT modify the interrup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ONLY LAST UNTIL THE PC IS REBOO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:   03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:  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:  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:   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OMAID [/1][/2][/3][/4][/R1][/R2][/R3][/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/1 /2 /3 /4 add the I/O addresses fo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/R1 through /R4 remove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OMAID /1     Add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AID /3 /4  Adds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AID /3 /R2 Adds COM3 and removes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ID /?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MEM displays 64 bytes of memory starting at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ffset.  The segment and offset can be decla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tegers or as hex values.  To enter hex values, pre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alue with &amp;H.  For example, 400 hex is entered as &amp;H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DUMPMEM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0000:0400H equipment table,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MEM &amp;H0:&amp;H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Hex 0 and Dec 0 are the same thing, but I used the 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monstrate how it is used.  The 400 Hex MUST be entered as &amp;H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MEM /?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KEY is used to manipulate the capital letter lock (Caps Loc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ock (Num Lock) and the keyboard buffer. 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either lock on or off and to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KEY [/C+][/C-][/N+][/N-][/B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+     Turns cap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-     Turns cap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+   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-   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-     Clear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/?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3 Line Calculator provides a way to do math equ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e usage of the calculator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2+2 to get an answer of 4 or as complex as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10.DOC file gives full information on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/?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 file for the S3 Line Calculato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included SDV file viewer to read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LC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 file for the S3 LOGIT progra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SDV file viewer to read it by typing SDV LOG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LOGIT is a program designed to write date, time and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ed log file in order to track use of a system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OGIT /C:comments_are_here /L: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:     This specifies the comment that you wan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:     This defines 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will automatically add the current system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when it appends it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/?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n interactive utility that allows a use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equipment table COM and LPT ports.  Ports can be added, sw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r edited.  The changes will only last until the PC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EDIT!!!  If nothing else, the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y display the current table.  PORT can no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lone.  Thus, 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QUERY is a utility geared for making batch (.BAT) file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waits for a single key to be pressed and then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that key to DOS as the ERRORLEVEL where the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can be used.  (I apologize to purists who arg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commands are shell commands rather than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I agree that they are not DOS commands but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here for others.  If you are reading this saying, "Whaaa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digress for a moment.  You see, DOS is really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record that the loads the IO.SYS and MSDOS.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se are all hidden from the user but the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terface.  COMMAND.COM is a shell, just like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IX.  COMMAND.COM provides the internal commands for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IR, DEL, IF and so forth.  Thus, this is why a user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for added commands.  Alternative shells are 4DOS and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S.  They sit on top of the machine layer and provide enh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.   Here endeth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look at TSTQUERY.BAT for a demonstration of QUE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one important point:  QUERY IS CASE SENSITIV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QUERY [LB-UB] [VALUE]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UB-LB     Used to define lower and upper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able answers.  For example:  QUERY 97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only continue the batch file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n ASCII code greater than or equal to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ess than or equal to 10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VALUE     VALUE can be used if there is only on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.  Example:  QUERY 97    Onl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"a"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          Alone will return an ASCII code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S         This will display ASCII codes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press keys in order to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/?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M is an interactive memory browse utility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will ask you for the segment, offset an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see.  If you want to enter hex values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the value with &amp;H.  Thus, 400H is entered as &amp;H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Software's Sloppy DIR Replacement.  S is a si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utility that sorts the files by file name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directories first, then file names with their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attribi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Alone display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pec  Spec defines a file specification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S C:\DOS\ will show the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ok at a directory, you must put either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dir name or the full \*.*.  To view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t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around with it.  The program will accep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 and will tell you if it doesn't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 file for the S3 Sloppy DIR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cluded SDV file viewer to read th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S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ASK is a unique utility in that it asks a user a ques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answer in an environment variable.  SASK probabl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utside of a batch file.  The TSTSASK.BAT file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SASK works. SASK asks a question and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ETSASK.BAT.  The environment variable is NOT se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un or CALL the SETSASK.BAT file.  I recommend that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STSASK.BAT.  If you get an out of environment spac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eed to increase the size of your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using the SHELL comman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 ^^^^^^ ^^^^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Name to run    |      |    |- Make Chang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|------ Environment size =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------------ COMSPEC setting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ill have questions, hopefully you have a good DOS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scribe the reason the SHELL command exists (a parti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explanation of the QUERY progra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SASK VaribleName Question_to_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Name    The name of the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       This is the question that you want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must have underscores "_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.  SASK will replace th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space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:  Help is displayed by typing SASK alone.  /?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DOC View is a file browse utility. SDV by itself list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Use the arrows to highligh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ad and press enter to view the file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want to read, type SDV followed by the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DV S3TOOLS.DOC will display this file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BAT file allows you to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 file for SDV.  SDV SDV21.DOC will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ple configuration file for S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SmartViewer looks at a selected file name's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 viewer or another utility based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SV10.DOC file to learn mor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CFG.EXE creates the SSV.CFG file that SSV uses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SSV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Spec] is the file name that you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ation for the S3 Smart View utility (SSV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SSV10.DOC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hat creates the SSV.CFG file for the Smar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SV) program.  SSV10.DOC explains 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st/demonstration batch file for S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E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st/demonstration batch file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CLS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st/demonstration batch file for CL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QUE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st/demonstration batch file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distributed via catalogs, CD ROMs, shows, BBSes, swap m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long as it is clearly identified as shareware.  The packag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as freeware, cheap ware, etc.  The distributor can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presentative of S3 Software.  A distributor can NOT break ap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ut a custom install program may be added as long as the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dentified as the property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Tools package represents a lot of time and effort.  The S3 Too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ll files contained in an archive file or placed on a disk by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does NOT pertain to any files added to an archive or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.  The package may not be parsed apart.  If you 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grams in the package, you must register th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's registration fee is $20.  If you want a disk maile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kage on it, and additional $5 is required to cove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European and Asian customers need to add $10 to cov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ees.  All amounts stated are in U.S. dollars.  Please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the form of checks, money orders or posta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EXEC-PC and CHANNEL-ON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TOOLS PACKAGE AND ALL OF ITS ASSOCIATED FILES ARE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GEORGE SPAFFORD) MAKES NO WARRANTIES OF APPROPRIA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(INCLUDING LOST PROFITS, WAG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) ARISING OUT OF THE MIS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