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UserLogoff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6-93     - Initial release of TriUserLogoffNotif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8-21-93     - Added a second series of audio tones  whic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s in duration than  the original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audio tone series last about 1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my 486/33. The second series last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s.  This was added  for those who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er audio tone after  a user logged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a third line to the TRIULN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ows the  Sysop to select which  (longer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short tones series) he p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