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Jeff Reeder and Mark H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3, 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5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editing by Bob Stein,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IPaint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6-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6-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3520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14) 840-8641 (Nova Central: Nova Link Pro...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Demo Mid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8) 820-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: (708) 978-2777 (RIP Demo Midwest BBS: TBBS...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: (708) 898-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RIPscrip commands and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IPterm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RIPscrip command line start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f text.  A RIPscrip command lin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of a line of text is treated as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vents people inserting mischievous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 messages, or similar prank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tinuation of lo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RIPscrip command line begins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very RIPscrip command is preced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ndividual RIPscrip commands may be comb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ne providing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IPscrip commands or command lines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lines with a backslash (\) jus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.  This helps RIPscrip commands conform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s and escape word wrapping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IPscrip must allow for normal text to be inter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IPscrip commands.  If unrecognized tex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RIPscrip command, on the same lin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(the command is not ignored). 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begin with "!|" is considered raw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Pscrip makes provisions for a GRAPHICAL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NDOW.  The Graphical Window i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appear.  the TEXT WINDOW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text appears.  Raw Text include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movement codes (a subset of VT-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vertical bar (|) of a RIPscrip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n level number.  If the 1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(|) is a numeric digit (1-9), then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Command Level.  If the very 1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digit 1-9, then it is the comman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s a digit 1-9, and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 digit, then that defines a sub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L .....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L ....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|15L ...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above examples are unique command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used with each other.  You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levels up to a maximum level of 10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|1234567890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Every RIPscrip command includes a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In Level-0 commands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s the vertical bar.  A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, it follows the level digits. 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Following the command type character are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 If the command requires a text-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ways the LAST parameter.  Numeric parame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ny delimiters (commas, dashe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.  A variable width numeric parame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parameter.  This allow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cts numbers down to roughly 3/5 of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  This numbering system, techn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xa-Tri-Decimal", has affectionately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gaNums".  Unlike Hexadecimal which uses 0-9, A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Nums take advantage of the entire alphabe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An exclamation mark (!) or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ppear in a RIPscrip text paramet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a backslash(\).  A literal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A RIPscrip sequence CAN begin in a colum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#0, if the exclamation mark introdu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with a CTRL-A (Start of Header SOH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TRL-B (STX character).  Since 99.9% of all BBS'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Users to enter most control characters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nable to begin RIPscrip sequen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command line.  Only the Host sh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.  This prevents people from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, or other areas of a Host with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ANSI SEQUENCE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! ...... Query RIPscrip version number. 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 RIPSCRIPxxyyzz where xx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ajor version number (zero padded),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qual to the minor version number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ed), and zz equals the revision cod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 padded).  For v1.50.00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would be RIPSCRIP015000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v1.23.45 would return RIPSCRIP0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! ....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! .... Disables all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are interpret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! .... Enabled RIPscrip processing.  An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will 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character-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Font Size    X Range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8x8         0-79 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7x7         0-91      0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8x14        0-7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7x14        0-91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16x14       0-39 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ize and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ed in the viewport is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&amp; Clear Graphics and Text Windows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re filled with the current graphics background colo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use Regions are deleted and the Clipboard is eras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use this function before entering a text only mod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RIP commands.  This command will als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Text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Graphics Window to the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Text (TTY) cursor to given row &amp; column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Upper-Left corner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current text line from the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urrent drawing color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gra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RIP_SET_PALETTE command.  Here is the default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..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...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..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..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..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.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..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..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...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.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.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.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C  ..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D  ..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E  ..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F  ..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16-color RIP palette from the master 64-color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colors in the master EGA palette.  This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your RIPscrip graphics scenes.  Once a Set Pal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color "cycling"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16-color RIP palette is always resto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SET_WINDOWS command is encountere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e color of the 16-color RIP palette from the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difies one color in the 16-color RIP pal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number is sent along with the a color value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to set the new color to.  The color &lt;valu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of 0-63 to allow access to the 64 colors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lette.  This allows you to alter the colors in you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enes.  Once a Set One Palette command is process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the screen that correspond to the &lt;color&gt;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stantly to the new color value.  You may ob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g" effects by using this command. 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lways restored when a RIP_RESET_WINDOW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The default 16-color RIP palet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COLOR        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 PALETTE      E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CODE       COLOR-CODE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       0  (00)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       1  (01)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       2  (02)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       3  (03)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       4  (04)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            5  (05)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6            7  (06)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            20 (0K)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            56 (1K)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9            57 (1L)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            58 (1M)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B            59 (1N)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C            60 (1O)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D            61 (1P)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E            62 (1Q)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            63 (1R)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0 ...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1 ...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mode, things are drawn in the current drawing col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whatever is in the graphics viewport.  This is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FONT_STYLE -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WRITE_MODE -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COLOR      -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ext in current Font/Size/Color at specif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current font, direction and siz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Default 8x8 font (bit-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Triplex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Small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Sans Serif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Gothic [old English] Font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...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... Normal,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... Magnification factor  2 (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... Magnification factor  3 ( 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... Magnification factor  4 (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... Magnification factor  5 ( 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... Magnification factor  6 ( x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... Magnification factor  7 ( x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... Magnification factor  8 ( 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... Magnification factor  9 ( 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... Magnification factor 10 (x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8x8 font is bit-mapped and appears best wh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ze=1.  If you use a size greater than one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making up the font are magnified, giving a jagged l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be a desirable effect.  The Scalable Fonts (1-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scalable "vector" fonts.  The two byte &lt;res&gt;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parameter that is intended for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ingle pixel on the screen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lin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rectangle in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solid, filled rectangle using current fill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le in the current color and line thickness (no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by both the GUI designer and the Term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take advantage of line patterns, but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 setting.  In other words, you can draw a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center of the ellipse is (x,y) and the a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starting from &lt;st_ang&gt; and proceeding counter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_ang&gt; 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ellipse using the current fill and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arc in the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e_ang&gt;.  A complete ellipse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A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A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custom "Bezier"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 y1:2  x2:2 y2:2  x3:2 y3:2  x4:2 y4:2 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vides customizable Curves.  Four "control poin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necessarily "on" the curve, but are used to "pull"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rection.  The diagram below indicates how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tilized to form the desired curve.  Note that point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ctually "on"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at points 2 and 3 are not actually "on" the curve, b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internally for its processing.  All paramters specif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polygon using the current color and line style/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filled polygon, using drawing color,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, creating a polygon with internal "gaps".  (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 regions that are "inside" the polygon an even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verlap are NOT filled.)  The interior fill does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ode, but the outline of the polyg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d Fills a given area of the screen with the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.. Normal,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.. C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..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(these are the only availabl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..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...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ing                                           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--pattern----&gt;   Binary coding       Hex    Decimal  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   1010101010101010    AAAA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----       1111000011110000    F0F0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fill style (predefined patterns),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Fill with background color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Solid Fill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 Line Fill ................. -----------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 Light Slash Fill .......... /  /  /  /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 Normal Slash Fill ......... // // // //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  Normal Backslash Fill ..... \\ \\ \\ \\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 Light Backslash Fill ...... \  \  \  \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  Light Hatch Fill .......... ###########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 Heavy Cross Hatch Fill .... XXXXXXXXXXX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9    Interleaving Line Fill .... +-+-+-+-+-+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    Widely spaced dot fill .... . : . : . 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B    Closely spaced dot fill ... :::::::::::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user-definable fill pattern (custom) and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c1:2 c2:2 c3:2 c4:2 c5:2 c6:2 c7:2 c8:2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s &lt;c1&gt; &lt;c2&gt; &lt;c3&gt; &lt;c4&gt; &lt;c5&gt; &lt;c6&gt; &lt;c7&gt; &lt;c8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lor&gt; parameter here).  The other pixels in the fill area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2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6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7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  |128| 64| 32| 16| 8 | 4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ILL_PATTERN (custom fill patterns) completely overr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rectangular "hot" Mouse Reg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num:2  x0:2 y0:2  x1:2 y1:2 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M &lt;num&gt; &lt;x0&gt;&lt;y0&gt; &lt;x1&gt;&lt;y1&gt; &lt;clk&gt;&lt;clr&gt;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. 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, ^M for carriage return, ^G, ^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are limited to a maximum of 128 Mouse Reg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5-byte &lt;res&gt; parameter is RESERVED FOR FUTUR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previously defined "hot"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line of text in the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Perform right/left margin justification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except for the last line of a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of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rectangular screen image onto the Clipboard (as an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s the clipboard (Icon)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1-byt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th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.  If the clipboard is nonexistent (ie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&lt;res&gt; parameter is RESERVED FOR FUTURE US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nd displays a disk-based Ic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Paste the image on-screen normally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Exclusive-OR  image with the one already on screen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Logically OR  image with the one already on screen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Logically AND image with the one already on scree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Paste the inverse of the image on the screen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&lt;clipboard&gt; parameter is 1, then not only is the imag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, but it is also copied into the Clipboard.  If 0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a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name&gt; parameter must not contain any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2-byte &lt;res&gt; parameter is RESERVED FOR THE FU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many other previously mentioned reserv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guments: wid:2 hgt:2 orient:2 flags:4 size:2 dfore: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:2 bright:2 dark:2 surface:2 grp_no:2 flags2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ine_col:2 corner_col:2 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B &lt;wid&gt; &lt;hgt&gt; &lt;orient&gt; &lt;flags&gt; &lt;bevsize&gt; &lt;df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dback&gt; &lt;bright&gt; &lt;dark&gt; &lt;surface&gt; &lt;grp_no&gt;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line_col&gt; 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nterpretted.  The purpose of this command is to define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oes not actually do anything visib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be used with RIP_BUTTON commands after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       Display Label above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  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 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gt&gt; and &lt;wid&gt; parameters represent the fixed height an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(its dimensions are not specified by the RIP_BUTTON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bevsize&gt; parameter is only used if the Bevel flag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ctive, this parameter will determine how many pixels th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should be.  This may be any value greater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together and representing that number as a MegaNu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is manual for a "Table of MegaNu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s and with the Special Effects styles (see &lt;flags&gt;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lors represent the hi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line (in the text label), and &lt;corner_color&gt;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intain groups of Buttons for things like Radio Butto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Buttons.  See the section entitled THE BUTTO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on these modes, and what Button Groups can o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can range anywhere from 0-Z (i.e., 0-35)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heckbox and Radio buttons in the same group. --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assist you in determining which valu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, the right-most five columns in the next two table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ific flag can be used under a specific cond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not choose the "Hot Icon" flag if you ar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pboard Button.  Another example is that you cannot under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haracter in the label if it is not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1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a "Clipboard Button"     N    Y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Button is "invertable"  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Reset screen after button click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Display Chisel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Display Recessed special effect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Dropshadow the label (if any)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 Auto-stamp image onto Clipboard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Button is an "Icon Button"         Y    N    N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   Button is a "Plain Button"         N    N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   Display Bevel special effect 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  Button is a Mouse Button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   Underline hot-key in label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  Make Icon Button use Hot Icons     Y    N    N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  Adjust vert. centering of label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84  Button belongs to a Radio Group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68  Display Sunken special effect   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describes the possible flag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s2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Button is in a Checkbox Group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ilight Hotkey character       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Explode (Zoom Out when clicked)    Y    Y    Y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Left Justify Label (top/cent/bot)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Right Justify Label (" / "  / ")   Y    Y    Y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hotkey:2 flags:1 res:1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U &lt;x0&gt; &lt;y0&gt; &lt;x1&gt; &lt;y1&gt; &lt;hotkey&gt;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U010100003200iconfile.icn&lt;&gt;Label&lt;&gt;Host 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Mouse Buttons (you may have any number of non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0&gt; and &lt;y0&gt; parameters for this command designate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Button.  This (X,Y) location may not b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lute" corner position of the Button, as it may be adju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ffects functions that are part of the 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x0,y0) and (x1,y1) will be modified by the follow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YPE    X0 ADJ         Y0 ADJ         X1 ADJ         Y1 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el          -bevel size    -bevel size    +bevel size 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         -2             -2             +2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ken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el         0              0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, and the Underline flag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_STYLE, then the character will be underlin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Button is "default" when &lt;ENTER&gt; is t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flag of 1 means that the Button is already "selected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oxes.  This only affects the image.  The Hos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utomatically sent to the host when a selecte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If this parameter is set to 0, then the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in normal, 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somewhat different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previously described RIPscrip commands.  All othe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ly have one text parameter.  This comm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0-3 text parameters.  The way RIPscrip accomplis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separating each block in the &lt;text&gt;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"&lt;&gt;".  This text parameter delimiter is not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described as ICONFILE.ICN is actually the Icon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the Button if it is an Icon Button. 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, then this block will read "&lt;&gt;" all by itself (a "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clicked.  This may contain any Control Characters,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Text Variables or Template Definitions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"segmented" into multiple Host Command seg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 of the blocks in the &lt;text&gt; parameter need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XAMPLE 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host_cmd 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host_cmd   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&lt;&gt;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label              2 blocks specified; no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host_cmd             1 block specified; no ic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&lt;&gt;                1 block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label                  1 bloc specified; no icon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&lt;&gt;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&lt;&gt;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                  1 block specified; no label or ho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&lt;&gt;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&lt;&gt;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      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tion entitled HOST COMMANDS.  Simply put, a tex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ece of information assigned to a 1-12 character identif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be saved to a local database file (static variabl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 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2  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4  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ariable is flagged as "Save to Database",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 until either changed, or manually erased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allow the user to enter a blank response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m to enter some piece of inform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on-interactive situation, the Client syste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yntax of the Variable Define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ifferent segments in this paramet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ction is the variable- identifier. 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optional field-width.  If the field width is omit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a value of  60.  You should limit the values of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esponse is provided, the text parameter w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 text of the question, followed by a trailing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4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&lt;escap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ry Text Variable RIPscrip command instructs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 (ascii 27) to introduce this comman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urity.  Since the Query command can query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itical (potentially private) information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End-User to be able to Query another User's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his Address Information, or someth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want to otherwise divulge to unauthorized peop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'es do not allow the User to enter an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acter is ideal for this purpose.  Using an Escap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Host under most circumstances to be in contro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very flexible in that you can spec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Pick-List definitions, Text Variable inser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Template definitions. 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HOST COMMANDS for a more detailed explan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s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......................... Send a carriage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name is $FULL_NAME$^m  ... Send the text "M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insert-name-here&gt;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rriage return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insert-name-her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whatever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Inc..  It should be set to 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screen region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hysically "copies" a rectangula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screen up or down.  The &lt;dest_line&gt; parameter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t is the destination scan line to receive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of the copy can overlap the original reg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on the same line.  You cannot move the image are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t all.  This command is designated for vertical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data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ble by eight (8) (e.g., 0, 8, 16, etc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mage area is left on the screen (is not cleared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erform some kind of scrolling effec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lear the original area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local .RIP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a RIP_READ_SCENE command is located in a 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playback file can alter colors, fonts, or whatev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back of the file is complete, the remaining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emporarily suspended will be resume execution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the loaded playback file will remai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med code is processed.  In other words, if you chang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font in the playback file and leave them chang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&lt;res&gt; parameter is reserv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leGrafix.  It should be set to "00000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queries the exista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type.  It is intended for use by Host syste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Icon or RIP file exists on the remot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etermines the method that this command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.  Note that this command instructs the termin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to the Host immediately upon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Simply query the existance of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, a "1" is returned.  Otherwise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Host (withou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Same as 0 above, except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Queries the existance of 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, a "0" is returned to the Hos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).  The return sequenc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An example of the retur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Queries extended return inform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a "0" is returned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  If it does exis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to the Host is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size.date.time &lt;cr&gt;.  An example of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could be "1.20345.01/02/93.03:04:30 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lock transfer"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: 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: 10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: proto:2 file_type:2 res:4 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!|0&lt;escape&gt; &lt;proto&gt; &lt;file_type&gt; &lt;res&gt;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!|0&lt;escape&gt;0001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raw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Line Thic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Colo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ill Pat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rite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nt Siz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&lt;filename&gt; parameter is optional, and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replaced with a "&lt;&gt;" parameter (end of str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ile_type&gt; parameter determines what types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uring the block transfer.  The following valu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&lt;file_type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.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.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.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.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MPOSIT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TIVE DYNAMIC file sequence (batch prot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&lt;filename&gt; is specified or not, this comm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&lt;&gt;" sequence after the filename (even if omitted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101filename.icn&lt;&gt; ... With filename field (Xmodem-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0B0604&lt;&gt; ............... w/o  filename field (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&lt;file_type&gt; of 4 &amp; 5 (COMPOSITE DYA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what different than the non-batch transfer method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processing is performed.  .RIP files that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command must be terminated with a carriage retur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bar (|) command delimiter cannot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from a subsequent one on the same lin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this command must be the last command o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ocol must begin on 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ists in your Keystroke Macro edito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... Beep          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... Clear Screen (Top of Form)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... Carriage Return           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... Break (sometimes)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... Backspace        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... Escape character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... Pause data transmission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eature of RIPaint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is known to represent the current Date on your PC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sk your PC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if your Terminal knows that particular Tex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Text Variables.  There are built-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hat RIP products will ALWAYS know about. 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r Text Variables that can contain a varie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the User entered at the time the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For example, the BBS might ask you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FULL_NAME$ variable is, and if RIPterm doesn't know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field on the screen and ask you about it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will remember that piece of information for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by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$ ... Date in short format (eg,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$ =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nth.  It will be not abbreviated (eg, "Nov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$ =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ONTHNUM$ ... Month (in format 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nth.  January=01 and December=12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$MONTHNUM$ can range from 01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ONTHNUM$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Y$ ... Day in numeric form (eg,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y of the month.  Possible valu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Y$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Y$ ...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current Year.  Since a year contains 365 day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Leap-Year where it contains 366), then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DOY$ can be are 001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DOY$ =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EAR$ ... 2 digit year (without century)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YEAR$ =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YEAR$ ... 4 digit year (with century) (0000-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four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presents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FYEAR$ =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$ ... Time in standard format (eg, 12:0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ill be in military format (hours from 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TIME$ =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UR$ .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.  This variable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1-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HOUR$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Hour in military format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ange anywhere from 00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MHOUR$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IN$ ... Minute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Minutes in the Hour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IN$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C$ ... Seconds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Current Seconds of the Minute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SEC$ =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MPM$ ... Returns either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either "AM" or 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AMPM$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TIME$ ... Date &amp; Time (eg, Sat Dec 19 14:38:50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.  The format is somewhat different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date notation.  The format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ATETIME$ = Sat Dec 19 14:38:5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TIMEZONE$ ... Time Zone or "NONE" if unknown (eg,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a word/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Current Time-Zone you are in.  Thi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ything like "PST" for Pacific Standard Time, "EST" fo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ime, etc.  If the Time-Zone is not set on your P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respond with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TIMEZONE$ =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OW$ ... Day of week fully spelled out (eg,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.  The name will be fully spell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be any of the values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OW$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DOW$ ... Abbreviated Day of Week (eg, 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, in abbreviated form.  This variab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values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ADOW$ =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DAY$ ... Weekday where 0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one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umber of the Day of the Week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Variable are 0-6, where 0=Sunday (the first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WDAY$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number from 00-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ek Number in the current yea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2 weeks in a year, a week might not begin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ay of the year, so a maximum value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53 under these circumstances.  For this Variabl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WOYM$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IPVER$ ... RIPterm version (eg, "RIPSCRIP0145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key-phr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dentify a RIPterm software package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a Host BBS to detect what version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your Terminal can support.  When thi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it will respond back with "RIPSCRIP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Version Number (eg, 01.45.00), without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$RIPVER$ = RIPSCRIP01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TATBAR$ ... If Status Bar is on, returns YES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currently On on the Terminal.  If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then this Variable will b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ATBAR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$ ... X Mouse location   (format: 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X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X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$ =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Y$ ... Y Mouse location   (format: 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for reporting the current Y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to the BBS.  This could be used interactiv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or a game on the BBS) to deterim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.  Only the Y value of the Mouse (X,Y)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BBS.  The value will be 0000-9999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Y$ =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$ ... X/Y Mouse Location (format: XXXX: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X and Y locations of the Mouse Cursor.  A colon (: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the two values.  Either the X or Y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0000-9999 depending on the curren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this value takes on is: 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$ =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YM$ ... X, Y &amp; button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Mouse Cursor location, and a statu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s are pressed (if any).  The forma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XXXX:YYYY:LMR where XXXX is the X curso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0000-9999.  YYYY is the Y cursor loca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-9999.  Finally, LMR stands for Left/Middle/Right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buttons are depressed (clicked),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ll contain a 1.  If a button is NOT depress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XYM$ =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(X,Y) location of the cursor is (0123,02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Left and Middle buttons are depressed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$ ... Mouse Button Status: LMR (eg,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3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what the Status of each Mouse Button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n work with either 2-button Mice, or 3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event, the format of the code is LMR where L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ddle (if any), and R=Right.  If any of the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(ie, clicked), then the code for that butt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1".  If the button is not depressed, it is a "0".  So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100" would mean that the Left Mouse Button is de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th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$ =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STAT$ ... Mouse Status (format: XXXX:YYYY:L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be transformed into a "YES"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installed on the RIPterm computer.  If no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is variable will contai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STAT$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N$ ... Tur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en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BAROFF$ ...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.  In this respect, it is considere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.  It evaluates to a null string (nothing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n life is to disable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BAR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much like a Clear Screen code do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articularly useful in Host Commands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area, and after it is finished clicking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text window THEN transmit the remaind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raphics Window (much like a Reset Windows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articularly useful in Host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Mouse area, and after it is finished cli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rase the graphics window THEN transm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EG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KILL$ ... Kill all Mouse Field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also an "Active Text Variab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hat it doesn't transmit anything per s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do, is upon execution, it delet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Mouse Fields exactly like the 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The net benefit of this is tha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Mouse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main on the screen so that the fiel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re-defined quickly and easily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mit an 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MKILL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EEP$ ... Beeps the terminal (like a CTRL-G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Active Text Variable.  It's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fe is to issue a Beep to the Terminal, thu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TRL-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EE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LIP$ ... Makes a short "blipping" sound (like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is much like the BEEP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 sound produced is differen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nd more akin to a "barrier" sound;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you're running into a wall 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BLIP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USIC$ ... Makes a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ve Text Variable also produces an Audio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that is generated is a cheerful sound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success.  The sound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you would hear when you receive a successful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achieve a connection when dialing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is somewhat different than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described above.  Rather than send some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, it performs a specific operation - i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ext Window (preventing any received text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n screen).  This command is particularly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en you click on a Mouse area, an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clicking, it could erase the text window TH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e host command (if any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D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CB$ ... Paste Clip 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physically paste the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ast location that the clipboard was "clipped"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 works with Icons that are loaded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in this situation, is the location the Icon was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originally loaded.  This text variab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situations where you want to "pop-up"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saving the previous area behind the dia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board), and when the user clicks on the "OK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screen contents (by adding a $PCB$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PCB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will physically save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and Mouse Buttons to a temporary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.  This is designed especially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who wishes to pop-up a dialog box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mouse fields, and when finished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original mouse fields (if any) so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eft "floating".  This command is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ore Mouse Fields text variable 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variable physically rest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ields saved with the $SMF$ text vari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ly one set of mouse fields saved at any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mouse fields saved, or if the number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that were saved was 0, then no mou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Any fields that were defined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execution will be erased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the last piece of text or the last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Mouse Host Command (or Button Host Command)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text variables or host command tex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in a mouse field) can lead to unpredic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disaste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restore Mouse Fields more than o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if you perform a "Save Mouse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you may execute Restore Mouse Field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imes afte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M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hut off the ASCII text curs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seen in the text window.  This is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$CON$ command (Cursor ON) or a Reset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FF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$ ... Re-display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physically turn ON the ASCII text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xact opposite of the $COFF$ command whi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CON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will physically store all of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The window's X/Y dimensions are preserv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location, ANSI attributes, cursor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ertical scrolling margins.  Even the curren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aved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S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restore the text window to whate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ctive when the $STW$ (save text window) comman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, ANSI attributes and any other piec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be restored (including the System Fo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$RTW$ = &lt;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that you can use a Text Variable,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unique feature of RIPscrip - Popup Pick-Lists.  A Popup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simply a list that pops up allowing you to choos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your Keystroke Macro in plac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Popup Pick-Lists, you must define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f your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is created by putting the special List instructio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enthesis (( and )).  The list instructio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Question, followed by one or more entries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For example, ((Send Email to?::Sysop,Cosysop,Joe))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a list asking you "Send Email to?", giving you the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if you hit &lt;ESCAPE&gt; instead of pick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then nothing will be inserted into the text of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dicate that the user MUST pick an entry by putt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erisk (*) at the beginning of the ques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Mail to?::Sysop,Joe)).  This would make it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oose 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examples, SYSOP, COSYSOP and JOE are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hat are inserted into your Macro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things that are displayed in the List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thing else instead of the actual "return text"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List Entry, add a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of Popup Pick-Lists allow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f each entry to be hilighted (thus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 to activate the entry), simply put a tilda (~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(_) before and after the keystroke.  For example "_S_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ilight the "S" in "Sysop".  You can hiligh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but only the first one will be the active hot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second tilda or underline, the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Tilda or an Underline in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command (not the description)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ill be automatically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hen it gets transmitted to the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not what you would want to do. 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Hotkey features on List Ent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a Question, the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oose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up to twenty List Entri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*Send E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Sysop,Joe,Mike,Georg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omewhat complex in nature, but ultimat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ng run when creating interactive mouse-driven GU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 you might want a Button on your screen to do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ituation, but to do something complete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.  In the past, this required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for each different function that this Button n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method is "history"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that you have a menu screen for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your public message forums.  On this menu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each forum on your system, and at the same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for READ, WRITE, ERASE, MODIFY, etc.  Now, how ca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/WRITE/etc buttons work differently for each For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refine our example, let's say that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Forum #1, it should send the command "S FORUM1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select that forum.  After that, simpl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WRITE buttons will read through the current sec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interactively move about on the menu quick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each of the Forum selection buttons define a templ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ill instruct 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Forum #1 button would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mplate will return "S FORUM1" followed by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ever button is clicked,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text variable $?$ is only used in Command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to indicate "insert the text into the template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ferences the text of some other button that was clic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uffing it'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actually go about defining templ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now how they work, interact and how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up to 36 different templa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ifferent and can all be active at the same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36 templates correspond to a Button Group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ommand).  Templates can be defined and/or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der.  In other words, you can have a template #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nd 32, but none of the others defined.  Templa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late, when asked for a Host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5:] at the beginning of the command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reate template #5 with the following tex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.  Remember, a $?$ is considered a "macro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some text into this template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mplate numbers are 0-9, A-Z.  So,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mplate defini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make a button "feed its command"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you do so in a format similar to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, but with a subtle difference. 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 (:) in the template reference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ys, take the text "HELLO" and feed i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and send the final result to the BBS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is to create and reference template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n or o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Template referenc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at the beginning of your Host Comm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a "normal Host Command"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tuffed into any templates.  For complete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pecify []HELLO to send the word "HELLO"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oing through any templates (a "null"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 other words, using a [] or using nothing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, don't use any templates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ONE TEMPLATE RESPONSE INTO ANOTHER (TEMPLATE CH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s we showed how you can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mmand of one button through a sing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This is the "simplest case"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As part of the "big picture" of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ually "chain" the input of one temp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emplate, into another, so on and so 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ansmit the result of all composite template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ost as one big command.  After all i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mplate processing, the text buffer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where from 0-4095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in one template into another, follow a form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eed the word "HELLO" into template #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to template #3, then that result into template #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nally the result will be stuffed into Templa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result will be then transmit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from 0-36 different templates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operations.  You MAY use the same temp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 in the same 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template #0 is used twice, both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nd of the processing.  This feature,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, is 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bed the contents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(or into a Host Command) by us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$?x$ where "x" is the Templa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.  This command functions much like the insert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$?$ does, but gives you a great deal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o embed one template insid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template can contain text variables,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things.  It can even have anoth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in it as well, but that sub-embedd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ANY text variables, or any speci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 it up, an embedded template can hav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it, including other embedded templ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an embedded template are exp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ick lists, control characters and the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mbedded template INSIDE an embedd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done on it - ie,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verbatim, exactly as it appears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emplate that is referenced is not ye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mbed command will be skipped (ie, blank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embedded template doesn't refer to a Radi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Groups are "dependencies" in this mann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ries to embed a Template from a Radio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ocessed if a template in that area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yet.  Embedded templates from Checkbox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ARIABLES, PICK-LISTS AND CONTRO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ext Variables, Pick-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in any template definition, or referenc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such that, a text variable is transl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value when the template is being processed,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mplates are processed.  The net result of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one template to construct another templ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you cannot "nest" text variabl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s, or control characters. 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ny or all templates used in a give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, but they are independent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SOME TEMPLATE-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everal examples of different templat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intended to give you ideas on how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Z^m  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D $?$ X^m  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]FILENAME.ZIP  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FILENAME.ZIP  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template #0 is used for down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.  Template #1 is for downloading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ich FILENAME.ZIP button you click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download it with one protocol or with anot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es on which template you referen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to the BBS if you clicked on the butt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,   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^m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^m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^m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^m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is a bit more involved.  It bring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radio buttons" into the picture. 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part of the Button command.  A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having a list of options on your scree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active at any one tim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s with Radio buttons, you can quickly and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menu that can do one thing in one m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tally different in another mod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bove menu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$?$ text variable inside a templa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using it only once.  In fac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many times in your template definition as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under many circumstances where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ceding example #2, a group of Radio Button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to determine whi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ed.  In that example, there was no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rbitrary filename to download.  You were only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ne of three given files.  What would be perfec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 have the ability to pop-up a question to the use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name they wanted.  The solution is easy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xample could be modified to acco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:]D $?$       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X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Y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B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]$?$ Z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1.ZIP    ...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2.ZIP    ...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FILENUM3.ZIP    ...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1]$FILENAME$      ...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tocols:                Download which fil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/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/\| X-Modem              |  |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             |/\|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Y-Modem (batch)      |  |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Z-Modem              |  | En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BEGIN DOWNLOAD NO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addition of the "Enter Filename" butt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that button, it would first try to replace $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ext variable.  It will find that such a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and will then pop-up the following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Enter "FILENAME"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typed in "DEMOFILE.TXT", then tha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where $FILENAME$ was located, then it is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#0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of that is then stuffed through Template #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following return string se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preceding sections, Text Variables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"pre-defined" variables, or as "User Variables".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 are variables that RIPscrip products kn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"out of the box".  They will always know wha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from the day you install them.  User Variab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are variables that you, the user of RIPscrip products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ch th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Variable is a Text Variable that RIPscr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know exists.  They are custom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information that the RIPterm user will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riable already contains information, a BBS will b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told [IF TOLD TO DO SO] what that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user having to intervene (ie, transpar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AGE?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Variables will "keep track" of these respons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erminal program end.  You can tell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se values "permanently" in a disk-file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 only during the current online session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 as "temporary" where they are not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a brief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interactive, or automatic. 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does NOT prompt the user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s not yet been defin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, a pop-up question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question, thus defining the tex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change is "interactive", the data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editor box, asking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, simply tap &lt;ENTER&gt; and the retriev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 for you.  If it is not correct, or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created yet, just type it in and tap &lt;ENTER&gt;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utomatically, and sent to the BB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n example.  Let's say you ar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arge RIPscrip BBS.  As you have read, RIPscrip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"database like" ability on the terminal-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.  If you can alter your BBS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IPscrip "text variables" built in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alling your system automatically fill-in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 Imagine if a user could "sign-up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type more than a single keystroke (ie, "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correct").  With User Text Vari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this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of defining User Text Variables in RI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"Define Text Variable" command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ext Variable Queries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scrip command "Define Text Variable" is 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command with the User.  The RIPsc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define a "User Variable". 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iece of information that the System Operator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  You may specify a question, a default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many characters long 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"define command" has been sent to the Termin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terminal] pops up an appropriate ques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screen asking him the desired ques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o a particular Text Variable.  If you did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stion, a suitable "default"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ser has entered his response, it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How long it is saved depends on how the BB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.  The BBS can tell the terminal "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 forever".  The BBS may als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"don't save this to disk, but rememb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r connection with our BBS is lost". 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saying, "don't remember this valu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y pop-up a question on-screen, and se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NOW - ie, don't save it at all - just enter i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know how to define information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e last method of ask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xt variables.  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Query is a generic "query" command that can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e or more questions, and tell it how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back to the host.  This command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n-button situations where you do not wan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licks on a button to get your 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Query is actually a special RIPscrip comm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ask the 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a simple example.  Let's say that you want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gram some address information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th the following query (remember, the query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HOW to send the data back to th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ULL_NAME$^m$COMPANY$^m$STREE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query the terminal the contents of 6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mat them in a manner similar to any norm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velope.  The results of this query might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host (again, your mileage may v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 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variable is queried, and it has not been defin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p-up question will appear asking the user to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