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ail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any menu.  No paramet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ccess to any users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