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NEWFILES.PPE - from the DOCTORS IN! BBS in Federal Way, WA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Node 1 - 206 - 838 - 6727  HST Dual Standard - PCBoard v15.0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Node 2 - 206 - 927 - 7530  HST Dual Standard - 1.5 gigs of file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files.ppe is a pcboard progamming language utility to allow user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st of new files on the BBS. The file directories are scann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last call date or a date entered by the user. The list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ped into the upload directory and flagged for download. The user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e to flag all of the new files and proceed to downloa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files.ppe will get the information on you file locations. No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ed for your system. If you have any problems with this PPE, leav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alt Air or call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need to place NEWFILES.PPE in your PPE directory and add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FILES in your CMD.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 to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was an error in the original newfiles.ppe - it would not zip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ny other BBS - it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n additional feature on this version. The user can now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directories that he he wants to include in the scan and on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lso a choice of scanning all directories, part of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the uploa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PE will now produce a zipped list of new files that is node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will be called NEWFILZ1.ZIP for node 1, NEWFILZ2.ZIP for node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PE will now only run for 45 days and then will expire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 to use this PPE you can register it for $7.00. That will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lized copy on disk sen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call my BBS at 206-838-6727 and type register and purcha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lized registere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tional features will be added and input is gladly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