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WC@ v1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WILDCAT! BBS v3.x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A FeatherNet Software, Inc. @-MACRO Development TSR Utilit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3 - FeatherNe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hors:  Sam Gudgel &amp; Ron Pi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herNet Software, Inc.  hereby  disclaims  all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ng  to  this  product,   whether  express  or 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 without  limitation  any  implied  warrantie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herNet Software, Inc.  cannot and will not 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special, incidental, consequential, 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 due to  loss of data  or any other reason, 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herNet  Software,  Inc.   or   an  authorized  Fea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Inc. agent  has been advised 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damages.   The user of this program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@ is a tool  for the SysOp or developer  who has a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 access to the @-MACROS and Xcodes for  Wildcat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.  WC@ is a TSR Pop-Up which is instantly availa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ial loading is performed by  Pressing the  &lt;ALT&gt;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mbination.  WC@ uses approximately 41k of your 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swap the code to  EMS/XMS  when it is  "popped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t is anticipated that enough RAM  will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any program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@ is not a simple "help" utility.  It has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 any  @-MACRO   ( except  color  macros ) 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tart WC@ by typing  "WC@"  and pressing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will display that tells you WC@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point after that,  you may press the  &lt;ALT&gt;&lt;INS&gt;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tivate it.  Remember this keystroke sequ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are using a text or graphics editor, or perhap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pplication,  a need might arise  for you to inse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ildcat!'s @-macros.  Some of these  you will  bec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 with while others might be rarely used o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partially clears and the  WC@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  "window"  lists the available comma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Up/Down arrow keys, the PgUp/PgDn keys, the HOM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C key  and the SPACE bar.  Utilize  the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to locate a macro you wish to use.  Then without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@, with the ESC key,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will  now  see  the top line  of  the  scrolling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 with a  contrasting background.   You may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arrow keys to position the cursor "onto" the  @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use. Once you have positioned your cursor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ACE bar once again and the @-MACRO you selec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to the LAST cursor position on your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 NOT  to transfer a macro, press the ESC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initial scroll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MOVING FROM MEM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OS command line,  type:  WC@ /U 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WC@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THER REFERENCE PACK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herNet Software, Inc. Development TSR'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REF - DOS v5.0 comman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ET@  - @Macro &amp; Xcodes references for FeatherNet BBS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@   - @Macro &amp; Xcodes references for GAP BBS v6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QR  - Questionnaires commands reference for GAP BBS v6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@   - @Macro reference codes for PCBoard BBS v14 &amp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REF  - Qedit comman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REF - RIP Grafix referen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@    - @Macro &amp; Xcodes references for Wildcat! BBS v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packages  are  available  on  any  of  the  Fea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's home distribution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MER's INN                  REAL-TI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 Pierce, SysOp                     Sam Gudgel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2 Wall Street                      P.O. Box 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e, MT  59701                      Leominster, MA  01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6) 782-8132  [BBS]                 (508) 537-4007  [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6) 782-7826  [Voice]               (508) 534-0074  [Vo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TS (1:322/7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herNet Software Suppo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Place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v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water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)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)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S (1:   /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ON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t FeatherNet Software, Inc are DEFINITELY in the BBS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e all SysOps.    We understand that it always se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, give, give  and never anything coming back  for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and dedication it takes to ru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has been  hours of  both  research and programming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ed  in the development  of these  quality  TS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s.  This is our way to offer  "Something Back" 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Op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like  this  program,  we  are  certainly  NOT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ations.   These donations  will  just help us  just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d effort that it takes to continue ou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offer a donation,  you may send i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ocation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EW DEVELOP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a particular reference TSR  that you would li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,  you may contact one of our home distribution BBS'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