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EXUSER.PPE v1.1 - Compiled on this date of 08-1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an be used to exempt certai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password changes. This can be useful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mail hub and you wish to save your nodes the hass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having their mail runs interrupted by forced pasw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 It can also be useful for that occasio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creams bloody murder about having to change his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Installing this PPE is simple. Just run it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is sure to be displayed to user.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file is a good example. A logoff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nother example. Just be sure that its att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ace that the user must pass. This is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eed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!I:\PCB\PPL\EXUSER.PP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now need to edit the EXUSER.DAT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used to store the names of all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exempt from forced passwo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USER.DAT  &lt;========= EX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the EXUSER.PP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       Sample Included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  ###         &lt;========= Number of users lis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-?:   USER NAME   &lt;========= Name of user you wish to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m forced paswwor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MAX=250 users l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ll you have to do is copy all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you specified in you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 Feel free to modify the PPS (source) file a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tate. This is why the source is includ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a copy to SaltAir so all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:     SouthWest Indy BBS System - SysOp Garry Cou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Nodes - 317-856-7562 [US Robotics Courier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