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your BBS DOOR INTERFAC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version 1.40 then there are a few things you HAVE TO D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nzip HOST31H.ZIP and CP3A3.ZIP into your VGA Planet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HOST.EXE with the new one contained in host31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NOT doing this may CORRUPT your data files.  The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use the CPLAYER.EXE file require host version 3.1H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ead HISTORY.DOC, especially near the end of the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how version 1.40 is different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