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       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         �  �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         �  �         �  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</w:t>
      </w:r>
      <w:r>
        <w:rPr/>
        <w:t>Ŀ �  �         �  �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         �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 �  �����������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 ������������</w:t>
      </w:r>
      <w:r>
        <w:rPr/>
        <w:t>Ŀ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O M P U T E R    P R O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ͻ ��ͻ ��   ��ͻ ��ͻ �  � ��ͻ ��ͻ ��ͻ 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�    �  � �  � �  � �  �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   �    ��   ��</w:t>
      </w:r>
      <w:r>
        <w:rPr/>
        <w:t xml:space="preserve">ͻ ��͹ �  � ��ͼ ��ͼ ��  </w:t>
      </w:r>
    </w:p>
    <w:p>
      <w:pPr>
        <w:pStyle w:val="PreformattedText"/>
        <w:bidi w:val="0"/>
        <w:jc w:val="left"/>
        <w:rPr/>
      </w:pPr>
      <w:r>
        <w:rPr/>
        <w:t xml:space="preserve">              �   �    �    �       � �  � �  � �    �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��</w:t>
      </w:r>
      <w:r>
        <w:rPr/>
        <w:t>ͼ ��ͼ ��ͼ ��ͼ �  � ��ͼ �    �    ��ͼ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LETE On-Line Shopping System for all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Bulletin Bo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2.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1-93 - Computer Pro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Single and MultiNode Vers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files, (hereafter referred to as"CP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and that CP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P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P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P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P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P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P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Shoppe(tm) is a Registered Trademark of Computer Profiles Lt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KIT is a Trademark of Data-Comp Information Syste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6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eleShoppe 2.09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atile Database can be used to sell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Extended Descriptions allow for detailed explanations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ternal Editor for inputing extended descri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shipping matrix with weight for each item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reak Points for any price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Database siz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nlimited Categori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ast, indexed item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tem Search conducted from command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Downloadable Quotes and Invoi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onfigurable to accept Visa, MasterCard, American Exp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ny more popular credit c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Can operate at speeds in excess of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Written completely in Borland C++ for increased spe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urchase TeleShoppe you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remove all the "EVALUATION COPY" lin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pauses from the version you are using. There ar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restrictions placed on a particular version of TeleShop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 annual fees. NO Key files that die out on you af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time. You OWN this version!) Bug fixes and amend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leases will be available at a reduced Upgrade pr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gistered Us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set up Doorware for Bulletin Board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ill walk you through some of the most basic proced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sure that you properly configure TeleShoppe with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and time. For those of you who are experienced Sysop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with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a     TeleShoppe should run from its own directory.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    directory from which you wish to run the program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may be any name - as long as it conforms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s. We suggest running it from a sub-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CB\DOORS\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will use the above example for the remaind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session. Create the directory by moving to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(PCB\DOORS), and type:  MD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     You must copy the files from your Distribution Dis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Shareware ZIP file to your newly-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SHOP20.ZIP C:\PCB\DOORS\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SHOP20.ZIP file will now be located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hich you created for TeleShop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o find the version of each TeleShoppe file you ar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running, check the File Creation Time. If the fil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reation time is 2:00, you have version 2.00 of TeleShoppe.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f the time is 2:06 then you would be running version 2.09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 TeleShoppe. (Please have this version number ready whe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lling our Support Line or BBS for assistanc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acking      If you received your version of TeleShoppe from a Bullet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     Board, you will have to have a copy of PKUNZIP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. Once you are in your TeleShoppe directory, type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(Where xx is the version number of the cop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   PKUNZIP TSHOPxx.Z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truct      To run TeleShoppe from most Bulletin Board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atch file   need to construct a Batch file that y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will use to call the TeleShoppe program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running multi-nodes (and have the multi-nod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eleShoppe) you will want to make use of environm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ables provided by your software. (Note: DO NOT u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in a multi-node setting if you only ow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 version - file corruption will occu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creating this batch file, you are configuring it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leShoppe will run for that node. Each Batch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should be similar to the following example. (W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suming you are configuring for a single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C:\PCB\PCBOARD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PCB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batch file: TS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2 CD C:\PCB\DOORS\TSHO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3 TSHOP.EXE%PCBDRIVE%%PCBDIR%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%PCBDIR%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oard (BBS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BBS Version (Other than PC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2 CD C:\BBS\DOORS\TSH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3 TSHOP.EXE DOOR.SY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ne 4 CD C:\BB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5 BBS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For Non-PCBoard systems that are running nodes, you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an set environment variables that will allow you to tak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dvantage of the above situations.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In your system's AUTOEXEC.BAT file, define your drive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irectory of your DOOR.SYS files. For examp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RIVE=C: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T BBSDIR=\WILDCA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o use the above variables, you would use the DOS %variable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 your Batch file as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Line 3 TSHOP.EXE %BBSDRIVE%%BBSDIR%\DOOR.SY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is will allow TeleShoppe to determine exactly where th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DES files are located. To return to the home directory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you would add the following lines to the Batch file: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%BBSDRIVE%         //Change back to the original driv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CD %BBSDIR%        //Change to the original directory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&lt;Board.bat&gt;        //Call the boar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1 Turns off the local screen echo (Dos 3.3 and abov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2 Changes to the directory where TeleShopp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tor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 3  (1) TeleShoppe executable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(2) The complete path to that nodes PCBoard.sy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OOR.SYS etc.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4 Changes back to the Bulletin Board's main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Where the BBS is run fro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5 The BBS Command (Board in the case of PCBoar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Your TeleShoppe batch file should be similar to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examples above. Line 3, however, must contain the path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PCBOARD.SYS or DOOR.SYS-typ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 to be placed in the PCBoard o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to      The next step for setting up TeleShoppe is to add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 Doors      your Bulletin Board's Doors file. If you use PCBoar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          is performed through the PCBoard SETUP program.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SETUP Editor for Doors, place the nam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just created above in a slot for a door, give it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nimum security level, and you're finished. If you pref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use the DOOR.SYS information, make sure you select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DOOR.SYS file. You should select NO SHELL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setup. You may use either DOOR.SYS,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ther popular door dropfiles. (NOT RBBS, SO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- If you have a problem and TCONFIG returns an error of 112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have to set a variable pointing to a temp directory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ornment. ie..In your autoexec.bat file put the line (or simili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=C:\TEMP (or whatever directory you wi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ne so that if need be, TCONFIG can swap out to disk if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pletes the basic setup of TeleShoppe. 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urther to configure TeleShoppe to run with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ready to utilize the configuration program (TCONFIG).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assist you in setting up your configuration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HOP.CNF).  It is advised that you use the configuration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F file to avoid any problems with incorrect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ions.  TCONFIG, as you will see, is more than just a confi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. It is also the heart of the Database management/creation c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CONFIG you can perform all of your maintenance for TeleSho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can work on any 100% IBM compatible system. The bas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Processor 8088 or be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rd drive (Recommend 20 meg or bett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, EGA, VGA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 or higher speed modem  (Up to 115000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CONFIG file must be executed from TeleShoppe's own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you will re-create all the necessary files to run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defaults in whatever directory you are in. To begin, type TCONFI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Menu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Context-sensitive help is provided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program. When you are at an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re some help, or need to know what the defaul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, press F1. Pressing F1 will bring up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a help index system. By pressing Index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vigate anywhere's in the help system with a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y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ic system information is entered in this por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. Listed below is a description of each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and what should be placed in the appropriat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ARDNAME - Place the name of your Bulletin Board Syste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 this line. You have a maximum of 50 characters. (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match your registration name exactly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ct the Support Board for new registr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GISTRATION NUMBER - Place the registration number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d from CP or the Support Board on this line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 not registered your version of TeleShoppe, Pla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0000 on this line - or leav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PROCESSOR - Place the name of your card processo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line. (This is the name of the company that appe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Users credit card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 FILE NAME - This is the file that is display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the User prior to entering the purchasing area. Th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 file is a deterrent that will cause some Use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had bad intentions to turn back. This file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information regarding the use of fraudulent credi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rds, etc.  This file can be titled any name that is with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boundaries for filenames. The files WARN and WAR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provided as samples. Both if used should be edited wi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text editor to personalize them for your system. To accep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fault screen that is contained within TeleShopp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a "Y" in the box (without quotation 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ING SCREEN FILENAME - (Registered Versions Only) -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designed an ASCII/ANSI screen that you would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ow your Users instead of the default opening scre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n place that file name in this position. ASCII file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should be 7 characters long. By appending a "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lename, the graphics version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(if one exists, and if the User is in graphic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of TeleShoppe's financial information is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. Other financial data may be fou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3 of the Main Menu (Misc/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ACCEPTED - Here you will find the lis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s that TeleShoppe automatically check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ity. Along each side you must enter either a "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 "N" to indicate that you will or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card from your Users. Each card must be se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There is extensive card checking incorpora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within TeleShoppe to validate credit cards. We cannot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owever, guarantee that the User is not using a car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hat is over the credit limit, stolen, etc. All card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re checked using a modulus math routine, length an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validation num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redit cards are not mandatory and may be turn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ff in Main Menu Item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BREAK POINT AVERAGES - Enter a "Y" or "N"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verages listed to the right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Break Points are used when the retailer wants to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give a percentage price break for quantity buying. (Se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Break Points below for information on how to use the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NDLING PERCENTAGE - Place the percentage that you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for credit card handling, or other handling char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pplying, on this line. (The value listed 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ercent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Handling) + Total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 handling charge is to be made then place .00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(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When designing your Invoices and Receipts: if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handling is equal to zero, that line will be deleted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from your Invoice/Rece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PERCENTAGE - Place the percentage of tax th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/Province etc. places on taxable goods. If no tax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ever to be charged for the products you offer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.00 (Default) in this field, otherwise plac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priate amou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x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(Total Charges * Tax) + Total Charges +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ADDED TAX - If your country places a VAT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goods, TeleShoppe will now handle these produ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 Place the percentage of tax placed on VA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re are entries in the Database to mark wheth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cular item will receive the VAT applied to it or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decimal point MUST be included on this line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T charges are based on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Item Total * VAT) = TotalVat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 Variable Added Tax is to be used, then place .00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TE TO CHARGE TAX - The two (2) letter state design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 your state should be placed on this line - if your stat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quires that you charge sales tax. The following cod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y be substituted to personalize your system, regardl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hat count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- Charge all Users tax regardless of state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nce. By placing the word ALL on this lin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one that purchases something will be charged tax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could be used if the country charges a luxur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x on all items and does not charge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nces different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 - Charge no User regardless of state/ provinc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tax. This will cause all Users regardles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they are from to be charged no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WO CHARACTER STATE - If TeleShoppe finds a tw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etter state code here and it matches with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sers indicated home state then that User alo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charged tax. If the two states do not mat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User is not charged tax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lace your state letter designator here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st states charge sales tax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: PRESSING 'ESC' WILL ABORT ANY ENTRY, PRES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'F10' WILL SAVE THE ENTRIE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POINT (1-10) - If you desire to give your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price break for quantity buying you may do s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by entering the appropriate information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Break Poin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REAK POINT is a percentage value that, if a bu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within the range of two dollar values,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d that percentage assigned instead of the mark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centage assigned in the Database f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ticular sale. With that said, let's give you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base you have Monitors priced at 50.00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arkup percentage of 30% (.30). You have dec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customers who purchase items over 200 dollar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be automatically eligible for a markup of on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%. To handle this you will put the following valu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BREAK POINT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x        P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1.........200        .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 Point 2.........500       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bove matrix allows for all purchases under $2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assigned the markup value in the Database.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between $200.00 and $499.99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.28% markup instead of the markup assigned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On some purchases - because of the way you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dividual markup may be on items - the Break Point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urchase could be more than the regular price. In th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stance, No break price would be shown to the cal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ame is with purchases above $500.00, They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ligible for the 25% value in the Break Poi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Break Points are not desired, Just enter a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block on t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VING AND ABORTING - To save the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on the screen, Press F10, to abort any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SC/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's Miscellaneous and Shipping Information is k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is area of TCONFIG. To save your information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pleted, Press F10. To abort or cancel any chan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formation, Press ES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OD - If will allow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having their merchandise shipped Cash On Delivery (CO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a "Y" in this block. If not you must enter "N"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os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By selecting either "COD" or "Checks or Credi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Cards," your menu presented to the Users in the On-Lin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TeleShoppe will be adjusted accordingly. This is done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automatically and does not give the User the chance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nput wrongful paymen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HECKS/MO - To allow Users to purch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s with checks or money orders place a "Y" in this are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therwise place a "N"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THE USE OF CREDIT CARDS - If you are going to al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s to use credit cards on your system then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"Y" here and a "N" if you will not. Credit card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accepted should be configured under Main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 #2 (Financial Inform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OD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rcentage assigned in Main Menu Item #2 to all CO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, place a "Y" here. If not, place a "N"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COD handling charges can be better handled by us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shipping matrix provided. However, this field is still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resented for your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KS/MO - If you will apply the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centage assigned in Main Menu Item #2 to CHECKS/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, place a "Y" here, otherwise place a "N"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Y HANDLING TO CCARDS - If you wish to appl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ing charge assigned under Main Menu Item #2 to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DIT CARD orders then place a "Y" in this field. If not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oice FILENAME - This file name is the name of the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ontains the format of the Invoice file you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TeleShoppe @ codes. (Examples of this fi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ed in the file Invoice.TXT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read and when TeleShoppe encounter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@" codes, it will replace the code with the substitu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information reques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Invoice.TXT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method you design your Invoice file in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ner you wish. This is the file that you will us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uct your business with, it is not erased a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. (More on this la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A complete listing of all TeleShoppe @ codes i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vailable in APPENDIX 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PT FILENAME - This file is presented to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ine as a Receipt or Quote. This file is desig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manner as the Invoice.TXT file. The receip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contain TeleShoppe @ codes and designed to fi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n your RECEIPT.TXT file you plac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FNAME@ conducted a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John Smith was on line....TeleShoppe would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voic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ohn Smith conducted a purch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THIS FILE IS DELETED UPON THE User DEPARTING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may be downloaded as a Quote or as a Recei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a purchase is comple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: Unless the User has entered personal data before,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tax information will not be computed since the state of the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person is not used. (On Quotes Onl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ipping matrix provided with TeleShoppe was desig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imple to use and implement. Knowing tha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stem is being used all over the world, a simple bu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what effective method had to be devised. We fee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have accomplished this. (More elaborate systems exist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do not accommodate many of the other countri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(1 - 5) - Place the name of the carrier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. You can have up to 5 shipping types or vendors,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: UPS BLUE, UPS OVERNIGHT, FEDEX, FEDEX RED, US MAIL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allowed up to 15 characters for eac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: Remember by pressing F1 you can have context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sensitive help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 RATE - Enter the base rate that any purchas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or using this vendor/method of shipping. I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chases should receive a minimum of a $3.00 charge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3.00 here. (See the example after the explan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- This is the maximum weight that an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weigh and still receive the charge of BASE RATE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tem's weight is equal to or less than this weigh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the BASE RATE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GE PER OZ - This is the price per ounce that will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for an item that is over the MAXIMUM WEIGHT amou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*ratio)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User selects to use MA &amp; PA shipping, which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igned the values of: 2.00 to Base Rate, 5 lb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nd .0625 for CHARGE PER OZ. (.0625 *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$ per pound char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a package that weighs in at 1.5 l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User will be charged $2.00 for shipping. (Min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User selects a package that weighs in at 1 lb.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s two of the same product, the User will be char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2.00 (Max charge) for shipping, since the total wei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IKE items is less than the MAXIMUM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User selects 4 of those items at 1.5 lbs each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is charged $2.00 for maximum weight charg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remainder of the weight is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ge per oz. figure (16 oz per LB) to come up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ing amount. In this ex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6 (4x1.5) - 5 = 1 (Extra weight) * .625 (Charge Per Oz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1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ke sense? Lets examine this. If you have 4 items 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 lbs each, that gives you a total of 6 lbs.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was 5 lbs - so the difference between 6 and 5 lb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1 lp. That one lp (consisting of 16 oz) is multipl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.0625, which will yield a charge of $1.00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pplied to the BASE RATE yields a shipping charg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3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HARGE PER OZ is a ratio that is multiplied by 16 (oz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provide the charge for all weights exceeding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WEIGHT amount. Using .0625 * 16 yields 1 dol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 p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Shipping is calculated on individual items,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s are NOT combined to yield the final weight exce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ame i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Databas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where you will enter all of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 If you not yet created a Database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kip ahead to Main Menu Item #8 (Create A Database)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information in this area without first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could damage other TeleShoppe 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entering the Database area, you must crea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record. This is accomplish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key and adding the appropriat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completing the first record you can press F10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the information or ESC to abor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 operation will be discussed in greater detai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e remark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olling - There are two different options when scrol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rough the Database. You may scroll in either recor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umber order or by category order (Alphabetical).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is a listing of the keys and their operation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in the Database MAINTENANC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2 - [EDIT] When this key is pressed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 you are currently positioned at is plac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Edit Mode. You then may change any fie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record. Pressing F10 when in Edi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ave the entries. Pressing 'ESC' will aba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- EDITOR - When viewing a record on screen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 (EDIT) the extended descriptions b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F3 key. This will bring up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or contained within TCONFIG that all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of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DESCRIPTIONS - These are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shown to the User when they select V)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 prompt in TeleShoppe. Any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contained within the first 10 LIN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to the User, all text below the 10th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ained as a Comment for the Sys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operations while in the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      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        Go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        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        Move one cha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      Move one cha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           Move up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        Move dow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Up         Move up one screen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gDn         Move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          Toggle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        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kSpace  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BkSpace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Y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Grey(-)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-S        Save extend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t-X        Quit editor (Save if chang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4 - [Set Viewing Mode] This key allows you to togg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record number order or by category order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der you are in is displayed in the lowe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hand corner of the display. (Categ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rted alphabetic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6 - [Today's Date] When this key is depressed,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date is placed in the field you are in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t is meant to be used with the Lastdate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10 - [SAVE] When F10 is pressed the edited field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aved to disk. To avoid saving, just pres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SC - [Abort] Pressing ESC will abort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or, if you are in the viewing mod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ing ESC will place you back at the Ma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Up - Moves you through the Database by in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gDn - Moves you thorough the Database by decrea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cords 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s - [INSERT] By pressing the Insert key when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in the editing mode you will be able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ERT a new record. You are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 - [DELETE] By pressing the delete key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a record for deletion. Note that thi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actually deleted from the Database bu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rked for deletion. The category field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d as "*DELETED". When a User scroll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atabase listing in TeleShoppe, this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hown to the User. To activate the recor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need to edit the category field and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category name in it. If you wish to pu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records that have been marked for deletion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have to pack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within TeleSho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llowing is the structure used for the TeleShop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Name    Type       Size        Decim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     C          15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TEXT        M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 C - Character, N - Numeric, D - Date, M - Memo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following is a list of the fields within the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heir maximum and minimum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- This is the listings or categories that a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tems are placed under. You can have a maximum of 100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tegories to list your items. This field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inputted as Upper Case and can hav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length of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ck Number - This is the manufacturer's stock number -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r specific number for the product. This field can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ength of 2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nufacture - This is the manufacturer's name and ha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length of 15 charac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ture - The field is a one-lin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.  You can describe the product here with a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35 characters. Longer descriptions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Extend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ght - The item's weight - to the nearest pound -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d here. If the item weight is left as 0 LBS, th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will not be figured for this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st - Place the cost of the item here. You should inclu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cimal point. If one is not found, a value of .00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ppended to your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- This is the percentage of markup the item is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ave. For example if your item cost you 10.00 and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nted a 10% profit on this item you would place a .10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field. The formula for this field is calculated 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it Cost = COST + (Markup *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zing this method makes it possible for you to char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markup costs per item instead of one percentag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ross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- This field is updated after the record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 with the F10 key. This field contains the Unit C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 the Markup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= Cost * Mar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Vtax - If the Variable Added Tax configured in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Item #2 is to be used then place a "Y" here els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enter a "N" or leave blank. If the field is blank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a "N" then the Variable Added Tax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ed for this product alone. This is not a glob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Each item is examined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er - This is the name of the vendor you recei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duct from. This field can have a length of 25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bversion - This is a field for a version of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abase. Some Users will indicate their first version 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 up, and each sub- sequential update as a new versio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also receive different versions from differ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vendors, and this field will help you keep track of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 the item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- This field is for the date you last updat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. To insert today's date, highlight the area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6 key. Today's date will automatically be typed in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ACK Databas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WITH CAUTION - All items marked for deletion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as *DELETED will be removed. These items mar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such are NOT shown to your Users. (You can mai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utdated items without showing them to your Users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marking them for dele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will remove any records you have mark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on and sort the Database in category orde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ame time. After packing, the Database the progra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matically updates the category listings from what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vailable in your Database. (Remember: you may have 1000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fferent categories.) Use this option ONLY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ete the items you have marked for de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UPDATE CATEGORI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pdate Categories scans through the Index Files and rea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l of the current categories you have listed.  You ma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aximum of 1000 categories of items.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dded or deleted item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EXPOR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port Database writes the contents of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comma-delimited file with the file name of TSHOP.TX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is in the same format as the file for Impor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a text file (Format listed in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this section). If you have reason to use your Databa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other programs, this option can be used with most oth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opular programs - dbase III/IV will import a comma-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limited file. For Database structure, see the sec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erning Importing a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IMPORTANT NOTE: Extended Descriptions can not be imported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or exported into TeleShoppe since they are contained in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separate Memo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REATE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reate a Database is where all the Databases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Shoppe are initially created. If you will be cre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tabase from scratch, the following commands apply.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importing a comma-delimited text file to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,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SCRATCH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is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" f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will delete any previous TSHOP.DBF file. Are you su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1: If you have previously created a Database file this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option will delete and destroy all references to the prior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Database. Please use this option with c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 xml:space="preserve">NOTE 2: You should now proceed to the next section to 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enter Database items. You have created a empty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NOTE 3: If you create a Database, the Extended Descriptions</w:t>
      </w:r>
    </w:p>
    <w:p>
      <w:pPr>
        <w:pStyle w:val="PreformattedText"/>
        <w:bidi w:val="0"/>
        <w:jc w:val="left"/>
        <w:rPr/>
      </w:pPr>
      <w:r>
        <w:rPr/>
        <w:t xml:space="preserve">       �            </w:t>
      </w:r>
      <w:r>
        <w:rPr/>
        <w:t>are replaced with an EMPTY file each time. USE WITH CA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FROM A COMMA-DELIMITED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creating a Database from a text file, It mus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-delimited. (This means that each individual vari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be separated by a comma.) Please make sure before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that none of your item descriptions contain comma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this will disrupt the normal operation of T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text file must be constructed 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item shall consist of one line and shall be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ing format. (Our lines are broken down because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space. Your format should all be on on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Characters Allowed N = Numeric field (Include deci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) D = Date field  M =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TEGORY      C          15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MENCLA      C       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ST          N          15            2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DATE      D       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UP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CKNO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NDER        C         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VERSION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     C      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TAX          C 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EIGHT        N          10            3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TEXT        M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tegory[C15], Nomencla[C35], Cost[N2], Lastdate[D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up[N3], Stockno[C25], Vendor[C25], DBVersion[C15]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[C15], Vtax[C1], Weight[N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Remember that TConfig is not reading in the MEMO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that field MUST be left off. You should have a tota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PLE Database, SAMPLE.DB, MAY BE USED TO PRACT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WHEN CREATING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ntries are read in as TEXT and MUST NOT include Qu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ound the text. Cost/Markup are numeric fields and sh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mputed as such. Lastdate is a character field and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 in the format of 01/01/1992 (day/mo/yr) or left blan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eld will be used to denote changes in your Data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the date it occurred. Since this is the first d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ate will automatically be filled in with today's date i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finds a blank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llow the following commands to create a Database from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Ques = Question you see on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= Enter thi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you creating the Database from a tex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name of the Databas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Name of your tex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delete any previous TSHOP.DBF file. Are you 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continu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Enter "Y" for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file is found the record write / reading proces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ed. If not, you are returned to the Main Menu af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dvised that th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he Database has now been created and contains 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cord. You should advance to the next section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   TCONFI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TeleShoppe Databases are compatible with dbase III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V recor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. EXIT PROGRA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should be the only way you exit TCONF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S. Rebooting the machine while TCONFIG is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uld cause damage to your Database and Index File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CONFIG clears memory and closes all files that it ope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xi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OCUMENTATION FOR TCONFIG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Main Menu (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TeleShoppe Online store. We hope that your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is program simple and easy to use, and that you will fi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nd versat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first starting up TeleShoppe from your Bulletin Board Syste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sented with the opening screen. If you registered you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leShoppe, you may design your own opening screens. (See Item 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CONFIG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���������������������</w:t>
      </w:r>
      <w:r>
        <w:rPr/>
        <w:t>Ŀ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� </w:t>
      </w:r>
      <w:r>
        <w:rPr/>
        <w:t>TeleShoppe (tm) 2.09�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�����������������������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     </w:t>
      </w:r>
      <w:r>
        <w:rPr/>
        <w:t>Copyright 1992  (c)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 </w:t>
      </w:r>
      <w:r>
        <w:rPr/>
        <w:t>Computer Profiles Ltd.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    </w:t>
      </w:r>
      <w:r>
        <w:rPr/>
        <w:t>ALL RIGHTS RESERVED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consists of 8 different selections. From it, your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throughout the TeleShoppe program, creating and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hoices.We will discuss each of these items in detail,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ll potential. We will also describe their intend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</w:t>
      </w:r>
      <w:r>
        <w:rPr/>
        <w:t>Main Menu    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1. List Items by Category        5. Download Quoted Invoice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2. Edit marked items             6. Order selected items   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3. View marked items             7. Instructions            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4. Show Invoice Quote            8. Return to main board    �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IST ITEMS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will present the User with the categor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tup in your Database file. The User will be allowed to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is screen the items that they wish to view. This is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ach time and does not require that the operator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each time a category is either crea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</w:t>
      </w:r>
      <w:r>
        <w:rPr/>
        <w:t xml:space="preserve">Categories             �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Accessori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Men's cl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Women's cl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S)earch, or Selection Number, E)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reen is presented to the User. The User has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arching for a keyword item in the Database, Viewing a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ing "E" to return them to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updated your Database listing and do not see *new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you may have just entered, run the TCONFIG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option for "Update Categor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have marked an item for deletion, that item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up in the category listing. This enables you to keep trac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dated items without actually removing them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- The search function will ask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ring to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rompt, the User should enter the string to search for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ypes in DRIVE, TeleShoppe will search through the entir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ll descriptions with the word drive have been shown to the Us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t reaches the end of the Database. The User can stop the searc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by pressing CTRL + 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also end the operation by pressing A)bort. This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o either V)iew the extended description of the item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for ma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elects to view a CATEGORY by number the User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screen of information regarding the entri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ing the User sees will list the item number as it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cord number in the Database, item description, and unit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st is a total of (Cost * Markup) + C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.   Category        Item Listing                  Pric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ACCESSORIES     Diskette 360k 5.25 Ds/Dd        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............... VGA Adapter                 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= more, V)iew description, Item # to mark, E)nd: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now has the option of pressing enter which will view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if they are available within this category, or "V" fo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extended description, a portion of the screen is cle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e full ten lines allowed are shown to the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.   Category        Item Listing                  Price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ACCESSORIES     Diskette 360k 5.25 Ds/Dd        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............... VGA Adapter                 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Description for item number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360k 5.25 Ds/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 no detailed information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extended description is available, the extended descrip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above. This lets the User know that no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is done viewing the description they will press en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ll be replaced with the Database information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the User is doing a search and then does a view on an ite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formation that was erased IS NOT re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mark an item, then the User will insert th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 the line. I.E., to mark item number 101, the User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= more, V)iew description, Item # to mark, E)nd: 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enters a number for an item, that number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uffer so that the User can view/edit that item later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ing which number they desired to view. The User will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the quantity of the item they wish to purchase.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the quantity of the item they wish to purcha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number 101 marked, Enter quantity desired: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the viewing of a category the User will select "E" to ba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&lt;RETURN&gt; until the end of the category is reached. On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screen, the User may enter "E"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DIT MARKE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oice allows the User to revise what they original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ing the items. The User may either keep or disc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, or change the quantity they wish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essing #2, the User is presented with their listing of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Edit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Accessories   VGA Adapter                       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marked for purchase. Keep i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User desires to keep the item, they enter "Y" (or retur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item (Default is Yes). The User is then ask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is correct, or to enter the correct amount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item, it is displayed in orde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o discard the item, it is removed 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listing and is no longer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cess is continued until all items marked for purchase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vered. Once completed, the User will now have a vali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nd quantities - and can prepare to view an Invoice o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. The User is placed back at the Main Menu 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VIEW MARKED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item 3 will allow the User to VIEW quickly (NOT EDIT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they have marked for purch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is selected the screen is cleared the following head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to the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iewing Mode                           Unit             Extended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umber  Item Listing                   Price     Qty    Price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User has viewed all the flagged items, Pressing retur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m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HOW Invoice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is unique in that a User can view an actual Quoted Invo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paying for any item. By selecting this option, a Quo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from the items a User has selected and then display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oted information is deleted after the User depart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No handling charges or shipping information is shown to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a Quote. TAX is ALWAYS shown since at this point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impossible to tell which state the User i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See Creating RECEIPT.TXT for information on creat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DOWNLOAD Quoted Invoice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Download Quoted Invoice option, Users may download a Qu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once they have created one by selecting items. When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the User will be presented with a screen to selec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rotocol to download the Quoted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 </w:t>
      </w:r>
      <w:r>
        <w:rPr/>
        <w:t>Select Protocol  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1) Z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2) Y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3) Xmodem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</w:t>
      </w:r>
      <w:r>
        <w:rPr/>
        <w:t>C) ancel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ter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User selects the protocol, the screen will tell th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_&lt;NODE&gt;.TXT file is ready for download, Once the User 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the download with that protocol will transfer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ownload is complete if it is successful the User is pu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, If the transfer was unsuccessful or cance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s brought back to this menu for furthe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ORDER SELECTED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elected Items option is the heart of the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system. In this section, your Users will select their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desired, enter their personal information, and order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y have previously marked for purch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first selects item 6, a warning screen (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ne provided with TeleShoppe or a User defined screen) i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 (See Item #1 of the Main Menu in TCONF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information in the warning file should contain as m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fraudulent use of credit cards as possible to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ard off any potential ab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User is presented the menu to select the type paymen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viously defined these options in TCONFIG. If all payment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selected in TCONFIG then the User will be present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(Or a similar menu depending on service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</w:t>
      </w:r>
      <w:r>
        <w:rPr/>
        <w:t>Preferred Payment Typ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1) Credit Card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2) Cash on Delivery (COD)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3) Check/Money Order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</w:t>
      </w:r>
      <w:r>
        <w:rPr/>
        <w:t>C) ancel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elect their preferred method. Once this 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s presented with the Data Entry screen wher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al information is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ed the Credit Card payment type, their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nd then automatically checked by TeleShoppe. The only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allowed are the ones you defined in the T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  NOTE: TeleShoppe makes use of a file name "TRASHCAN" which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  contains the numbers of credit cards that are not accepted by you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  system. They filename MUST be TRASHCAN and there should be n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  spaces or other characters in the number.  i.e.,..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                     0034-0099-3433-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                     0034 0099 3433 9393    illegal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 xml:space="preserve">N                     0034009934339393       acceptable 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his file MUST exist in the TeleShoppe director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ither of the other options is selected, then the User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Name, Addres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personal data is entered, the User is given the ch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y information that was entered. The only informatio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be changed is a validated credit card number. (This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amper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he data is entered and is correct the User will enter "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inue with the purchase. The Purchase menu is next 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urchase  Menu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1) Mark items for purchase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2) Edit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3) View marked list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4) Continue with Purchas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</w:t>
      </w:r>
      <w:r>
        <w:rPr/>
        <w:t>5) Cancel, Return to Menu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is almost the same as the Main Menu. It allows th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to the viewing and marking section, or to re-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urchases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leted with this menu the User will select #4 to 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5 to back out of this area completely. (The items still remai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tinuing, the User is present the final copy of the Inv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voice will contain all taxes, shipping and handling char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EXACT amount the User will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viewing this Invoice the User is once again asked for f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ification. (Some Users are really timid around this point -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teps are to make them feel more comfortable in knowing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complete control of the s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</w:t>
      </w:r>
      <w:r>
        <w:rPr/>
        <w:t>Ŀ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 </w:t>
      </w:r>
      <w:r>
        <w:rPr/>
        <w:t>Final Verification �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���������������������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Y)es to finaliz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nter (C) to cancel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    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TeleShoppe ON-LIN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(C) the User would be placed back at the Mai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ransactions would tak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selects (Y) then the Invoice is created, the Sales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reated and the User is placed at the download menu once agai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the chance to downloa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ownloading the User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ructions command helps with any of TeleShoppe's featur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be having problems understanding. This is a scrolling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TSHOP.INS) that may be (and should be) edited by the Sysop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special instructions for your customer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it in this file. (You may want to put shipping times, etc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 RETURN TO MAIN BO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to return to the Bulletin Board. When this op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All files are closed and communication monitoring is o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urned over to the bulletin board program. This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hat TeleShoppe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eleShoppe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APPENDIX A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shcan file is a listing of ALL credit card numbers that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have access to your products. If a credit car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is file then the User of that card will be inform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information is invalid and it will be reported. This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of one number per line. There should be NO spaces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between th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.      12345678123456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of this file is TRASHCAN and can not be chang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file, so you may use your favorite text editor to edi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UST ex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APPENDIX B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voice files are created with the title of # and a suffix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V, for example, your 21st order will be labeled "21.INV"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n your TeleShoppe directory. These files are written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al sequence. If you wish to start with a higher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TSHOP.CNT file  with an ASCII editor and place the numb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begin with inside of this file. (It must be a numeric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within the scope of this document to describe procedure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 your Invoices. Your credit card merchant should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me of PURCHASE.NODE is written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directory each time an Invoice is create (i.e.,.. a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aken place). This file contains a message that a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pl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 to the sysop to process this file after the User fin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eleShoppe. May we suggest that you use Txt2msg to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your PCBoard conference and then delete the fil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ing to th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APPENDIX C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voices and Quotes may be downloaded by your Users. TeleShop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s use of the DSZ communication software. This file (DSZ)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path if TeleShoppe is to work properly. The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Z.BAT may be modified to suit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that understand Ports and IRQ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you need to specify a non-standard port address and IRQ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yntax is PORT:AAAA:X where AAAA is the base address and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. It doesn't matter whether PORT:AAAA:X is the third  or fou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s long as it is the LAST parameter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s optional, and TeleShoppe will default to standard addres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rqs if it not used based on the port number read from the B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eleShoppe will assume COM1 = 03F8 IRQ 4, COM2 = 02E8 IRQ3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= 03E8 IRQ4 and COM4 = 02E8 IRQ 3.  If you hav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standard port address and irq, you could then use the PORT cm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Shoppe will also support the use of FOSSIL drivers.  The synt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FOSSIL driver is: PORT:F:P. The 'F' tells TeleShopp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driver for it's communications.  The 'P' following it tell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ort to use for the Fossil. Example - PORT:F:1, tells TeleSho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a fossil driver for port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Intelligent Async boards are  supported thru the Univers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river for Digiboard.  The syntax is the same as the Fossil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you replace the F with D and give the channel number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PORT:D:6 tells TeleShoppe that it is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board and to use channel 6 on the Digi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's cmd line for the above could be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                   ;Using standard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03E8:5        ;Using non-standard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hop door.sys PORT:D:5           ;Using Digiboard chann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shoppe also support IRQ's 8-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Invoice.TXT AND RECEIPT.TX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create your own Invoice and receipt files using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To use these codes you just place them in a normal tex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eleShoppe will replace your @code with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i.e.,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Invoice file you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@BOARD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Bulletin Board Name is Random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@ Codes may be used to format your Invoices and recei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s, see the Invoice.TXT and RECEIPT.TXT files suppl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at items marked with * are stripped if there is no info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 - if you @VTAX@ on a line and there is no variable tax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rchase then this line is stripped out of the Invoice/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DO NOT put any thing on this line that should not be str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if the item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BSFNAME@      Full Name used on 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BOARD@         BB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ATE@          Todays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IME@          Pres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TYPE@      Card Type (Mastercard, Visa Et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NAME@        Name entered from User as Purcha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REET@       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ITY@         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TATE@         St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ZIP@           Zi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HPHONE@        Hom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WPHONE@        Work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PROCESSOR@     Merchant Process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ARDNUMBER@    Credit Card Number (Format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CCEXPIRE@      Credit Card expire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YPEORD@       Type of Purchase (Credit card, CheckM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Shoppe 2.09                                                 APPENDIX 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HIPTYPE@      Shipping vend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INVNO@         Invoice Number (Between 1 and 32767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@ITEMS@         Items ordered. These items are format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an Invoice or Receipt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at. ITEMS MUST BE CALLED BEFOR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FIEL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SUB_TOTAL@     Subtotal of ITEMS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BREAK@         Break Point cost 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AX@           Tax amount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VTAX@          Variable Tax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SHIPPING@      Amount of Shipp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@HANDLING@      Amount of handling (Call after ITEM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TOTAL@         Final Total (Call only after all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urately calculate the proper values the items that have "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EMS ONLY" must be placed on a line lower than @ITEMS@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TeleShoppe to calculate the total cost of items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ing to calculate those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