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of Chaos Map Editor 2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Mark Dough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version of the ToC Map Editor.  I have found no bugs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so far, but if some problems occur, contact Brain Cain (author of T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iCE! Dimension (214-641-7805).  He will get in touch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/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C Map Editor uses 50 line mode to view the map.  Otherwise, th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fit on the screen, making it difficult to edit correctly (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nfo at the bottom).  This may be a problem for some ToC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must be placed in your ToC Map directory and run from ther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use, just make a BAT file in your main ToC directory that will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directory, run mapedit.exe, and return to your To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pplications/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C Map Editor will now edit all maps.  You can easily change any m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completely different than expected.  A double star (**) means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edited.  This is used in the main ToC program for various ent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s to different areas (ex : On the Castle map, double star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where the drawbridge would be.)  On planet maps, besides Earth, a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placed at the location of 7, 7.  This is where an inter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 sends you, and you would immediately be killed if you COUL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ere.  You can, however, place landscapes, floors, decorations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nd types on 7, 7.  The Installation (Map Number 11) could not f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space on the screen.  Therefore, the map scrolls, but sh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arrow keys to move the brackets around, and also the Home,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, and Page 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for future versions.  This SHOULD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and if any other versions were released, it would just be f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the ToC Map Editor will make your ToC game more exiting and at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layers.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ark Dou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9/13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