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I do to upgrade from one version to the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00 from any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really isn't a way to upgrade... There is enough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is far that I will need to ask you to re-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 through your BBS ADS that you have added to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notes to yourself, all that is needed is the Stat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s in. Then just erase the whole directory and unzip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into that same directory, then add your ADS bac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ontinueing on, or changing the ones that this one com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now this is a pain in the butt (remember to backup your FILE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f you have some that you have added) But I just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rogram to convert the INIT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lighting strike I have lost all records of who has do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down the name of SysOps and BBS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but I don't have Addresses anymore. Theref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that are Registered I need you to either mail me a let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oard leaving me a message stating your Name,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 which I can send, or upload your new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ready put in the law suit in for god sending in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(actually I probably deserved it! haha) Anyway.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registered people there registered versions so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