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eel free to (i) upload this software to an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 board, (ii) demonstrate the software and it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(iii) give copies to potential users, so that other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portunity to obtain a copy for us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erms contained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SINESS/INSTITUTION/GOVERNMENT LICENSE.  If you are a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itution or government agency, the first of the thre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LICENSE.  If you a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, the second of the three licenses in this file p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USER LICENSE.  If you are an individual end user whose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on behalf of a business, organization or government agenc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of the three licenses in this file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O USERS ("COMPANY"):  CAREFULLY RE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 AGREEMENT. COMPANY'S USE OF THIS SOFTWARE IS CONDITION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IANCE BY COMPANY WITH THE TERMS OF THIS AGRE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Y BE EVALUATED FOR FIVE DAYS ON A ROYALTY FREE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USE AFTER EVALUATION IS CONDITIONED UPON PAY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OF THE NEGOTIATED LICENSE FEE SPECIFIED IN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FROM TESS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ftware may not be distributed by Compan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corporation, organization or government agenc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authorizes Company to use the number of copie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rmation letter from Tessler and for which Company has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 the negotiated license fee.  If the confirmatio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essler indicates that Company's license is "Corporate-Wi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icense will be deemed to cover copies du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by Company for use on any additional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 purchased or leased by Company during the 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If Company does not obtain a confirmation letter an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ble  license fee, this license expire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day evalua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      SINGLE POINT OF CONTACT.  Support for Software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ther product issues will be handled through a singl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within the Company.  Company shall identify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when placing its order with Tessler or Tess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ized Agent.  There will be no charge for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en channeled through such individual.  Suppor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ther organizational areas will be billed at normal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.    EMPLOYEE HOME USE OPTION.  In the case where Comp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ing more than 50 copies of the Software, Tessler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for home use by employees if requested by Compan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.  The cost for this option is 50% of the standard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fee for that number of employee home us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.  The Software is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nd international treaty provisions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s that no title to the intellectual prope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transferred to Company.  Company further acknowl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ull ownership rights to the Software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property of Tessler or its suppliers, and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cquire any rights to the Software except as expres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in this license.  Company agrees that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de by Company will contain the same proprietary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ppear on and i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 ENGINEERING.  Company  agrees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, and will use its best efforts to prevent its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ttempting to reverse compile, modify, trans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WARRANTY.  Tessler warrants that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substantially in accordance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a period of ninety (90) days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sler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Y REMEDIES.  If the Software does not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warranty above ("Limited Warranty"), Tessler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ability and Company's sole and exclusive remedy shall b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option, either to (a) correct the error, (b) help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around or avoid the error or (c) authorize a refund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Software is destroyed by Company.  The Limited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if failure of the Software has resulted from accident, ab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sapplication.  Any replacement Software will be war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OTHER WARRANTIES.  TESSLER DOES NOT WARR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ERROR FREE.  EXCEPT FOR THE EXPRESS LIMITED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TESSLER DISCLAIMS ALL OTHER WARRANTIE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ND NON 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BILITY.  In the event of invalidity of any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s license, the parties agree that such invalidity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LIABILITY FOR CONSEQUENTIAL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 OR ITS SUPPLIERS BE LIABLE FOR CONSEQUENT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RECT DAMAGES OF ANY KIND ARISING OUT OF THE DELI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OR USE OF THE SOFTWARE, EVEN IF TESS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LIABILITY FOR ANY CLAIM, WHETHER IN CONTRACT, TOR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EORY OF 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ORT.  Company agrees that it will not ex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export the Software to North Korea, Vietnam, Cuba, Iran or I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the appropriate United States or foreign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VERNING LAW.  This Agreement will be governed by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tate of California as they are applied to agre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into and to be performed entirely within Califor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Nations Convention on Contracts for the International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AGREEMENT.  This Agreement together with any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rmation letter constitute the entire agreement between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essler which supersedes any prior agreement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license from Tessler, or understanding, whe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al, relating to the subject matter of this Agreement. 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ditions of this Agreement shall apply to all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itted to Tessler and shall supersede any diffe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terms on purchase orders from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'A' Canyon Woods Place  Suite 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O SHAREWARE DISTRIBUTORS ("DISTRIBUTOR"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LY READ THE FOLLOWING LEGAL AGREEMENT.  DISTRIBUTOR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TRIBUTE THIS SOFTWARE IS CONDITIONED UPON COMPLI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WITH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    LICENSE GRANT.  Tessler ("Tessler") gr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a nonexclusive, worldwid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code version of the Software as shareware.  This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 the Software is conditioned upon Distribu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iance with the terms of this Agreement.  Distribut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the Software except as necessary to use it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icense, and Distributor is granted no right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license the Software.  All files of this Software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bundled together, with the Software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d with the LICENSE.DOC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must be via diskettes (which are either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or notch less) or electronic transmission (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al archive file from Tessler must be used). 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ohibited from installing copies of the Software on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ing 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    NO SUB LICENSE FEE.  Distributor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customers for the Software other than a nominal f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    COPYRIGHT.  The Software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acknowledges that no title to the intellectu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s that full ownership rights to the Softwar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clusive property of Tessler or its suppliers, and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cquire any rights to the Software except as expres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in this license.  Distributor agrees that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de by Distributor will contain the same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    REVERSE ENGINEERING.  Distributor agr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ttempt, and will use its best efforts to preve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oyees from attempting to reverse compile, modify, trans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     LIMITED END USER WARRANTY.  Tessler war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TO END USERS ONLY pursuant to the terms and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user license and no warranty is extended to Distribu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event the Software does not conform to th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end user license, Tessler will provid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with a solution in accordance with the terms of the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 Distributor agrees to provide Tessler with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in providing warranty assistanc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      NO OTHER WARRANTIES.  TESSLER DOES NOT WA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SOFTWARE IS ERROR FREE. EXCEPT FOR THE EXPRESS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NTED TO THE END USER IN THE END USER LICENSE AGREEMENT,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S ALL OTHER WARRANTIES WITH RESPECT TO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RCHANTABILITY, FITNESS FOR A PARTICULAR PURPOSE AND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RINGEMENT OF THIRD PARTY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      SEVERABILITY.  In the event of invalid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sion of this license, the parties agree that such in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not affect the validity of the remaining por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       NO LIABILITY FOR CONSEQUENTIAL DAMAGE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 SHALL TESSLER OR ITS SUPPLIERS BE LIABLE F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 OR INDIRECT DAMAGES OF ANY KIND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VERY, PERFORMANCE OR USE OF THE SOFTWARE, EVEN IF TESS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.       EXPORT.  Distributor agrees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rt or re-export the Software to North Korea, Vietnam, Cu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an or Iraq without the appropriate United States or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      GOVERNING LAW.  This Agreement will be gove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ws of the State of California as they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s to be entered into and to be performed entire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.  The United Nations Convention on Contrac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.      ENTIRE AGREEMENT.  This Agreement con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agreement between Distributor and Tessler which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ior agreement, including any prior license from Tessl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standing, whether written or oral,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'A' Canyon Woods Place  Suite 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SLER HOME US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O HOME USER:  CAREFULLY READ THE FOLLOWING LEGAL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PROMPTLY REGISTER YOUR USE OF THE SOFTW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(THE "SOFTWARE") BY CONTACTING TESSLER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  LICENSE GRANT.  If you are a home user, Tessler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, as an individual, a non-exclusive right to use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code version of the SOFTWARE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for personal use on your computer.  This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conditioned upon your compliance with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.  You are entitled to evaluate the software on a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basis for five days.  Use after the five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further conditioned upon payment of the license fe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's help screen.  You agree you will on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necessary to 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  COPYRIGHT.  The SOFTWARE is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 and international treaty provisions.  You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no title to the intellectual property in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red to you.  You further acknowledge that title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ship rights to the SOFTWARE will remain the exclusiv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essler or its suppliers, and you will not acquire any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except as expressly set forth in this licen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 that any copies of the SOFTWARE will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  REVERSE ENGINEERING.  You agree that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 to reverse compile, modify, translate, or dis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  LIMITED WARRANTY.  Tessler warrants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erform substantially in accordance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materials for a period of ninety (90) day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Any implied warranties relating to the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  CUSTOMER REMEDIES.  If the SOFTWARE does not confor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mited warranty in Section 4 above ("Limited Warranty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entire liability and your sole and exclusive remed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, at Tessler's option, either to (a) correct the error or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you work around or avoid the error.  The Limited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if failure of the SOFTWARE has resulted from accident, ab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sapplication.  Any replacement SOFTWARE will be war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   NO OTHER WARRANTIES.  TESSLER DOES NOT WARR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ERROR FREE.  EXCEPT FOR THE EXPRESS LIMITED WARRAN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4 ("LIMITED WARRANTY"), TESSLER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 WITH RESPECT TO THE SOFTWARE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BUT NOT LIMITED TO IMPLIED WARRANTIES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NESS FOR A PARTICULAR PURPOSE AND NON INFRINGEMENT OF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Y RIGHTS.  SOME JURISDICTIONS DO NOT ALLOW THE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R LIMITATIONS ON HOW LONG AN IMPLI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LAST, OR THE EXCLUSION OR LIMITATION OF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 DAMAGES, SO THE ABOVE LIMITATIONS OR EXCLU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PPLY TO YOU.  THIS WARRANTY GIVES YOU SPECIFIC LEGA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 MAY ALSO HAVE OTHER RIGHTS WHICH VARY FROM JURISDI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     SEVERABILITY.  In the event of invalid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sion of this license, the parties agree that such in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not affect the validity of the remaining por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    NO LIABILITY FOR CONSEQUENTIAL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TESSLER OR ITS SUPPLIERS BE LIABLE TO YOU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, SPECIAL, INCIDENTAL OR INDIRECT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SING OUT OF THE DELIVERY, PERFORMANCE OR USE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TESSLER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S.  IN NO EVENT WILL TESSLER'S LIABILITY FOR ANY CL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IN CONTRACT, TORT OR ANY OTHER THEORY OF LIABILITY,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    GOVERNING LAW.  This license will be gove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ws of the State of California as they are applied to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California residents entered into and to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ly within California.  The United Nations Conven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s for the International Sale of Goods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    ENTIRE AGREEMENT.  This is the entir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nd Tessler which supersedes any prior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standing, whether written or oral,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'A' Canyon Woods Place  Suite 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