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PCB-Net v5.1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BBS: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with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You will just need to call the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.KEY file (if using a credit card, $12.00 will be cha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10.00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scover, Diner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, or JCB cards. For all credit card order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12.00 for the Registered Version of PCB-Net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VISA, [] MasterCard, [] Diners Club, [] Carte Blanche, [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____________________________________ Expiration Date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12.00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help call (801)489-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Support/Ordering call (801)489-3558 [HST 144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