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nderbyte memory guard. (C) Copyright 1992-1993 Thunderbyte B.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TRODUCTION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. Purpose of TbMem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. A Quick start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. Benefits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USAGE OF THE PROGRAM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. System requirements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 Program invocation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2.1. Invocation in Config.Sys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2.2. Invocation in network environment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2.3. Invocation when using MS-Windows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 What is a memory resident program?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 Detecting memory resident software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. Command line options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5.1. help 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5.2. off 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5.3. on 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5.4. remove 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5.5. secure 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5.6. hotkey 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5.7. nocancel 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5.8. nocmos 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. Examples: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. The Cancel hot key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CONSIDERATIONS AND RECOMMENDATIONS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 Site installation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 Solving incompatibility problems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 Reducing the memory requirements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memory guard. (C) Copyright 1992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.  Purpose of Tb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viruses remain resident in memory once they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d.  While resident in memory, they may have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portunities to infect other files in the background, interf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system operation, hide themselves from virus scanner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summers, and/or perform other nasty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other hand, because so many viruses remain residen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, it is easy to detect most of them once the proces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oming resident in memory is moni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Mem monitors the system and ensures that no program will re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nt in memory without permission!  This will draw atten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software that attempts to remain resident, thereby reduc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lihood that a virus will be able to go unnoti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Mem will also check the contents of the CMOS configuration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ke sure that programs don't change this unnoti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.  A 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we highly recommend a complete reading of this manual,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ome directions for a quick run of TbM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 TbDriver first if it is not yet loaded. Type "TbDriver"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retur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oad TbMem type "TbMem" 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vocation syntax i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BMEM [&lt;options&gt;]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fast online help type "TbMem ?" or "TbMem hel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3.  Benef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Mem has several advantages over other memory gu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TbMem not only informs you when a program tries to re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dent in memory, it also offers you the option to ab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before it can become 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Detection of 'stealth' TSR techniques. TbMem will guard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R function calls, while also monitoring important interru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emory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Easy maintenance. TbMem uses the Anti-Vir.Dat record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memory guard. (C) Copyright 1992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 if a program is allowed to remain resident in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common TSRs will be recognized by TbSetup. However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Setup doesn't recognize a TSR, TbMem will ask your permi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TSR to load. Permission information will be mainta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Anti-Vir.Dat files, to prevent TbMem from bothering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n approved TSR is 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Easy site installation. Once you have 'taught' TbMem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are TSRs and which are not on one machine, you can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Setup to set the permission flag of these files on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TbMem checks the CMOS memory after every program terminat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lso offers you to restore the CMOS configuration when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been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As an extra bonus, TbMem installs a hot key that can be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 from nearly al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TbMem is fully network compatible. It does not require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oad the checker after logging on to a network.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dent anti-virus utilities force you to choose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ection before the network is started, or protection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twork is started, but not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TbMem can display its messages in your local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TbMem uses less than 600 bytes of memory, and it can be 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uppe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memory guard. (C) Copyright 1992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USAGE OF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.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Mem runs perfectly on standard machines, in line with 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ilosophy that there should be a limit to 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TbMem can be executed under DOS version 3.00 (and all l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). However, Dos 5.0 or higher is recommended, 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Mem has been optimized and designed primarily for us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DOS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TbMem requires about 4 Kb of free memory to be invok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ermination it requires only 600 bytes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.  Program inv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recommended to invoke TbMem automatically from with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.Sys or Autoexec.Bat file. It is important to invoke TbM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early as possible after the machine has booted. For that reas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desirable to invoke TbMem from within the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Mem requires TbDriver to be loaded fir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Mem is easy to use. The syntax is as follow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bMem [&lt;options&gt;]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hree possible ways to invoke TbM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voke TbMem from the DOS prompt or within the Autoexec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path&gt;Tb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voke TbMem from the Config.Sys as a TSR (Dos 4+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=&lt;path&gt;TbMem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voke TbMem from the Config.Sys as a device drive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=&lt;path&gt;TbMem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Mem should always work correctly after being start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Autoexec.Bat. The "Install=" Config.Sys comman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vailable in DOS 3.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the three invocation possibilities DOS 5+ users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ighload" TbMem into an UMB (upper memory block) if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High &lt;path&gt;TbMem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Config.Sys file TbMem can also be loaded high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High=&lt;path&gt;TbMem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memory guard. (C) Copyright 1992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.1.  Invocation in 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&gt; Invoking TbMem as a device driver does not work in all O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DOS. You have to try it, if it doesn't work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Install=" command or load TbMem from within the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.2.  Invocation in network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&gt; Unlike other anti-virus products, the Thunderbyte anti-vir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lities can be loaded before the network is started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sing the protection after the network has been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.3.  Invocation when using MS-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&gt; Windows users should invoke TbMem BEFORE starting Window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o that there is only one copy of TbMem in memory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DOS-window will nevertheless have a fully func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bMem in it.  TbMem detects if Windows is starting up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witch itself into multitasking mode if necessary.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 disable TbMem in one window without affect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ality in anoth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.  What is a memory resident progra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programs will be invoked by a command on the DOS command lin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 some task, and finally terminate, placing you right 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you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programs however continue to operate after they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ed. These programs load themselves into memory of your PC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 resident in memory and perform some task on the backgrou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in this category are disk caches, print spoolers,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, etc. These programs are often referred to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TSR-software', which means 'Terminate-and-Stay-Residen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viruses remain resident in memory too, and that is wh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 of becoming resident in memory should be controll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way, preferably by TbM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4.  Detecting memory resident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bMem detects that a program tries to remain resident in memo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op-up window will appear with a message, informing you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n your own language. You can either choose to continue, o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rt the program inv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nswer 'NO' to the question 'Remove program from memory?'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will continue undisturbed, and TbMem places a mark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ti-Vir.Dat file about this program. Next time you invoke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nt program, TbMem will not disturb you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memory guard. (C) Copyright 1992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a lot of programs which normally remain residen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, such as disk caches, print spoolers, etc. How does TbM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inguish between these programs and virus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Mem uses the Anti-Vir.Dat records generated by TbSetup to ke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k of which files are normal TSRs and which are not. Most comm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nt software will be marked as such by TbSetup, so you d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o worry about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bMem pops up with the message that a program tries to re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nt in memory, you have to consider the purpose of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tioned. Is the program supposed to continue to operat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ground? The answer is obviously yes if the program mentione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isk cache, print spooler, pop-up utility or system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if the message appears after you have finished a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 job, or terminated a database or spreadshe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, something is definitely wrong! You had b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e the program and use a virus scanner to check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pplies when software that operates normally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ying resident in memory suddenly changes its behavior and t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main resident in memory ind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5. 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possible to specify options on the command line. The up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r options are always available, the other options ar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if TbMem is not already resident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word  parameter  short  explan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  ---------  ----- 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               ?  =display this help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                 d  =disable chec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                e  =enable chec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             r  =remove TbMem from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e              s  =do not execute unauthorized TS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code =&lt;keycode&gt;  k  =specify hotkey scan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cancel            n  =do not install cancel hot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cmos              m  =do not protect CM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5.1.  help (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pecify this option TbMem will show you the brief help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5.2.  off (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memory guard. (C) Copyright 1992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pecify this option TbMem will be disabled, but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5.3.  on (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 this option TbMem will be activated again afte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bled it with the 'off'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5.4.  remove (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can be used to remove the resident part of TbMem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ystem's memory.  All memory used by TbMem will be relea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fortunately, the removal of a TSR (like TbMem) is not al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.  TbMem checks whether it is safe to remove the resi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from memory. If it is not safe it just disables TbMem. A TS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not be removed if another TSR has been started after it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happens with TbMem it will completely disabl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5.5.  secure 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Mem normally asks the user to continue or to cancel whe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tries to remain resident in memory. In some busin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s however this choice should not be made by employe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using option 'secure' it is no longer possible to execute new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known resident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5.6.  hotkey (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cancel hot key of TbMem is by default Ctrl-Alt-Inse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sh, you can specify another keyboard option with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hotkey =&lt;keycode&gt;'. The scancode is specified in a 4 dig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xadecimal number.  The left most bytes specify the shift-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k, the right most byte specifies the keyboard scancode. Con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machine manual for a list of scancodes. The default scan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0C52h (Ctrl-Alt-Insert). The scancode for Ctrl-Alt-Escap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C01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5.7.  nocancel (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Mem normally installs the program cancel hot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trl-Alt-Insert). If you don't want this specify this option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aves a few bytes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5.8.  nocmos (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Mem normally protects the CMOS memory if available. If you d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his you can us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6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utils\Tb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memory guard. (C) Copyright 1992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=C:\utils\TbMem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7.  The Cancel ho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Mem offers you a reliable way to escape from any program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a special key combination. This can be used to escape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that 'hang', but of course also to escape from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seems to be malicious (although powering down and rebooting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write-protected system disk is recommended). The key combin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trl-Alt-Ins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memory guard. (C) Copyright 1992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CONSIDERATIONS AND RECOMMEND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.  Site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to install TbMem on a lot of machines in one compan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ould be tedious to invoke every single TSR on each machin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to 'teach' TbMem which programs are TSRs and which are no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unately, this is not necessary. If a resident utility na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RUTIL.EXE is used throuhgout the company, use TbSetup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the length and CRC of the program. Now put the nam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along with the other information in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etup.Dat and assign the value '0010' to it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RUTIL.EXE  01286  E387AB21  0010  ;Our TSR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consult the TbSetup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now run TbSetup on every machine (you have to do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way) it will recognize this utility and it will s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R permission flag for TbMem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2.  Solving incompatibilit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TbMem has been designed to cooperate with other resi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, other software may not have been, causing system error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blems most often incur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I have given permission for a program to remain resi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memory, TbMem asks the same quesion nex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The 'secure' option of TbDriver is specified. Remov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, reboot and try aga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The program mentioned does not appear in the Anti-Vir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nd therefore TbMem can not permanently sto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ission flag. Use TbSetup to generate the Anti-Vir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of this prog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bMem tries to display a message, the text 'messag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ilename&gt; could not be opened'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the FULL path and filename of the file that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s message file after the TbDriver invocation.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is TbDriver.L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memory guard. (C) Copyright 1992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running a network. TbMem is installed succesful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it does not detect TSRs any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command 'TbDriver net' after the network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tem sometimes hangs when you answer 'NO' (do NOT ab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) to a TbMem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 using StackMan. StackMan is supplied in the TBAV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tem sometimes hangs when you answer 'YES' (ab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) to a TbMem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. Some resident programs deeply interfere with the syst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nce they are rejected from memory the state of th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t stable any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3.  Reducing the memory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PC users try to maintain as much free DOS memory as possi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Mem is designed to use a very small amount of DOS memory.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rease the memory requirements of TbMem even further d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Load TbMem from within the Config.Sys file. If loaded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driver TbMem has no Program Segment Prefix (PSP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at will save 256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If you invoke TbMem from within the Autoexec.Bat file do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establishing environment variables. DOS maintains a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environment variables for every resident program, so k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ist small while installing TSRs. Once all TSRs have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 you can define all environment variables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fecting the memory requirements of the TS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If you have DOS 5 or higher try to load TbMem into an u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block using the "loadhigh" or "devicehigh"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Specify option 'nocancel'. This will save a few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Use one of the processor specific versions of TbMem. They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ume less memory than the generic version of TbM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or optimized versions are available on any Thunder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memory guard. (C) Copyright 1992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