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auto disk (de)cryptor. (C) 1992-1993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Garble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 Quick start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Benefits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1. Invocation in Config.Sys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Command line options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1. help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. remove 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3. off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4. on 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5. auto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6. write 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7. query 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Examples: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Creating garbled disks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The encryption key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The hardware garbler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uto disk (de)crypto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Gar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is an automatic disk encryptor and decryptor.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 and decrypt diskettes while writing and read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y. No user action is required to conver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most devices attached to a PC are specific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other devices of other machines, there is on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vice that is very exchangable: the diskettes and their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due to their purpose it is quite normal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and exchange your disks with other people, but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s this is un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anies like to exchange their data between their mach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to the outside world. Other companies like to enabl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s to take their work to home, but not to take gam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o the compa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quirements seem to be contradictory. How is i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nsport data from machine A to B, but make it im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 data from machine B to A? It's not important how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makes it possible, and without increasing cha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ility or drive failures! TbGarble scramb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ambles data being transferred from and to diskette driv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. TbGarble acts like a two-way automatic filter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itself whether a diskette is garbled or no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all transfers according to this diskett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ette type is determined while formatting the diskett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ette is formatted while garbling was enabled, all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eing transferred to that diskette will be garbled.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bGarble are not able to read or write to those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ette is formatted while garbling was disabled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data being transferred to the diskette will not be gar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if TbGarble is configured to process only gar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t that time, the machine will not be able to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o this diskette, nor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a few examples that will explain the purpose of TbGar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wn a company, and the company processes very de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You don't want employees to take the data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s.  One option is to disable all floppy drives, b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it impossible to update data on the machines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new software. A good solution would be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Garble and configure it to read from both garbled and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, but write only to garbled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uto disk (de)crypto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wn a company, and the company processes very de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You don't want employees to take the data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s, nor should they be able to install new softwar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viruses!) or things like that. A good solution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o install TbGarble and configure it to process only gar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. The machines will not be able to write or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diskettes, but it is still possible to exchang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machines owned by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wn a company, and employees should be able to take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homes, install new software and so on. However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ome machines that processes accounts, and of cours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your employees to install software on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. It would be handy on the other hand if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exchange data between the "account machines"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machines. A solution would be to install TbGarbl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count machines" and configure them to process only gar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. To enable the other machines to exchange data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chines you should also install TbGarble on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and configure them to process both normal and gar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directions for a quick run of TbGar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bGarble type "TbGarble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GARBLE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 type "TbGarble ?" or "TbGarble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has several advantages over other disk encryp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It does not require any user intervention. Disks are encry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crypted on the fly while reading and wri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Garble can be configured to maintain compatibilit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rmal' disks. In this case TbGarble will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hether the diskette in the drive is encryp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and decrypt data only when the disk is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Because disks are decrypted on the fly, TbGarble will not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sk when decrypting data. The write-protect tab doe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uto disk (de)crypto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removed. There is no increased risk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Garble performs very fast. In fact, it is so fas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ble to detect its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Garble uses less than 600 bytes of memory, and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uto disk (de)crypto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Garble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5.0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Garble has been optimized and designed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Garble requires about 4 Kb of free memory to be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ermination it requires only 600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o invoke TbGarble automatically from with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invoke TbGar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Garble from the DOS prompt or within the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Gar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Garble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Garb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Garble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Garb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should always work correctly after being star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Autoexec.Bat. The "Install=" Config.Sy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invocation possibilities DOS 5+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load" TbGarble into an UMB (upper memory block)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Garbl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fig.Sys file TbGarble can also be loaded hig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Garb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.  Invocation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Invoking TbGarble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DOS. If it doesn't work use the "Install=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oad TbGarble 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uto disk (de)crypto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parameter 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---  -----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   ? =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            r =remove TbGarble from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[=&lt;driveID&gt;]  d =read and write only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 [=&lt;driveID&gt;]  e =read and write only gar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[=&lt;driveID&gt;]  a =read and write garbled and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[=&lt;driveID&gt;]  w =read garbled and normal, write only gar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              q =display diskett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will by default use option 'auto' for both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1.  hel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Garble will show you the brief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2.  remov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remove the resident part of TbGar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system's memory.  All memory used by TbGarb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.  Unfortunately, the removal of a TSR (like TbGarble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ways possible.  TbGarble checks whether it is safe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ident part from memory. If it is not safe it just dis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. A TSR can not be removed if another TSR has been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.  If this happens with TbGarble it will completely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3.  off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disable TbGarble. If you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, the machine will behave as if TbGarble wasn't loaded: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longer possible to use encrypt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ptionally specify the drive for which this option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4.  on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, TbGarble will encrypt data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disk, and decrypt data read from disk. It will not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 is actually encrypted, so normal disks can not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ptionally specify the drive for which this option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5.  auto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uto disk (de)crypto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, TbGarble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a disk in the drive is encrypted or not, and enabl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 is encrypted, and disable itself when the disk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. If you use this mode, you can read and write data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and encrypted disks without any special use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ptionally specify the drive for which this option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6.  write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almost the same as option 'auto', except f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: you can not write data to 'normal' disks! 'Normal' disk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ad however. There are no restrictions on the use of encry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ptionally specify the drive for which this option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7.  query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option 'auto' or 'write' it is not possible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a disk is encrypted or not because TbGarble decrypt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 disk when you try to read data. Option 'query'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find out whether a disk is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s\TbGar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utils\TbGarbl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is installed with the 'auto' mode for both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s\TbGarble on=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uses the 'auto' mode for drive A, but forces drive B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Creating garbled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'auto' and 'off' mode, TbGarble will make a disk norma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is being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n encrypted diskette, you must specify the 'on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rite' option of TbGarble before 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isk has been formatted, you can write (copy) data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Garble option 'on', 'write' or 'auto'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 The encryp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uto disk (de)crypto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nregistered versions of TbGarble use the same encryption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 of TbGarble will use a random defined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, nobody can determine your encry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f they do not have access to your TBAV.KEY file. Mak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a backup of your TBAV.KEY file! If you lose your key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way to read your encrypted disks any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.  The hardware gar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sadvantage of TbGarble is that it can be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.Sys, and then the protection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is also available as an add-on card for the PC with 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 buses. The Garbler can no longer be disabled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ctive. It is even possible to boot from encry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he hardware card, you can still use TbGarble.Ex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the hardware garbler. Before the TbGarble invo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pswitches on the card determine the behavior of the Gar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the card can also be configured to deny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the accompanying documentation of the card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