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Line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10.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13.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This is version 2.1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Febr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repair CR/LF line delimitters.  Often times,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have you, will leave out either the ASCII 10 or ASCII 13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 This wreaks havoc with many import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 will insert the necess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0.EXE         Repairs missing ASCII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assumes that the ASCII 10 is current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3.EXE         Repairs missing ASCII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assumes that the ASCII 13 is current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both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0 sour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13 sour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This is your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   This is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give source and target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RE ARE NO SCREEN WRITES WHILE THE PROGRAM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words, be patient.  On my 33Mhz 386 with a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, a 1 megabyte file takes 35 seconds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ssume that the given character will be miss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y will not discern between a correctly delimitted line and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delimitted line.  I.E. half your file is missing ASCII 10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n half your target file will have duplicated ASCII 10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was "streamed" to the file with no delimitt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cords, you should use CUTIT to parse the recor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lengths.  When CUTIT runs, it will automatically cre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imitters (ASCII 13 followed by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you say, but George, what are these two codes you are babbl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 (hex 0x0A) and ASCII 13 (hex 0x0D) form the end of a line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f 10 is missing, the file may appear to be correct when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Vern Buerg's LIST or another viewer, but when you look at it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's ALT-H command or a diskeditor, you can see 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des.  If you look at this file right now, look for "0D 0A"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ok for what appears to be a music note followed by a solid squa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ill let you slide if you are missing one of two codes,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When in doubt, look at your source file using some form of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hat will allow you to see the source file in hex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Februar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ops.  The bug that caused incomplete file transf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  These programs are now compiled with Borland's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ing compiler it is a really sweet language product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Dec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now coded in Borland C++ and are an order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v1.0's QB b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names are now specified at the command 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Ma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release.  Program coded in QB 4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I say - it met the needs at the time, but toooo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makes some solutions/benefits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not Freeware or public do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s $5 for each concurrently used copy. 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you find it useful.  If you have any suggestions, I'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  (616) 468-5026  Queued Access BBS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 1:2340/0 NEC/NC site:  Tim Akright -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FIX PACKAGE IS DISTRIBUTED AS IS.  THE AUTHOR (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T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 LIABLE FOR ANY DAMAGES, INCLUDING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SAVINGS, OR ANY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