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 SHAREWAR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  For those of you not familaiar with Shareware, let me ex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try before you buy concept. The program author rel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the general public, allowing you and others to tr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see if you like it "before" you shell out your hard earned c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you will find that a Shareware program will do the job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one will, at half the cost or less. Perhaps it won't hav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"bells and whistles" but who needs to pay another $100 jus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tty startup scre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n a shareware program is usually on a one to one bas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"author", not some support person who only knows what he/s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old. Dealing direct with the person who created the progra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 pl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ay the registration fee asked by the author, you normall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program, and possibly some additiona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there will be certian features that are not active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opy, that will be turned on in the 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rchase the program on a disk from a "vendor" for a fe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a "copying" fee, NOT a registration fee!  If you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yond the evaluation period specified by the auth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due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as placed his trust in you to be HONEST, don't let him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, program authors like to hear your comments, good or bad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omplaint about how the program handles something, let him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"bug" (God forbid.....) let him know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gram authors are very good about correcting problems and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xed" version available in quick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knowing what the users like or don't like about the program, helps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 better product on the next release, and for futu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hareware....Register the programs you keep and use, and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know what you think about the program, again, GOOD or BAD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reciate you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 Nowell - RaLin Enterpris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/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