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-Line Bible American Standard Version    Registration $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_OLB JAN93 BIBLE PIERCE ASV TEX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OLB5ASV1.ZIP OLB5ASV2.ZIP OLB5ASV3.ZIP OLB5ASV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OLB5ASV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�files contain the (version 5.0 level) Americ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�TEXT �module �for the Online Bible. ��They �do �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�the �executible program files.  �Nor do �these �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�of the EXECUTIBLE files and DOCUMENTATION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OLB61INS.ZIP (or later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ASV (American Standard Version) �has the �distinction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�the �epitome �of �accuracy when �it �comes �to �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.  ��Unfortunately, �because it is so accurate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�for �word translation, �it is rather difficult �to �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�of �its �choppiness.  �Add to that the �fact �it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n 1901 �and frequently uses archaic language (a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the KJV), �and you can understand why it has not bee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in a nation of poor readers.  �In an effort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�readable, �the NASV (New American Standard Version) �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heavily involved with working with JWs, �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�a copy of the ASV in some form, �because they �will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�any other translation (other than their own, �the �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ranslation) �as reliable.  �Though I personally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he NKJV, I resort to the ASV when studying with J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ve text above by Mark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available through CD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/Darby/You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&amp; Darb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&amp; RS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A Span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f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S Hebrew (Old Testament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T Greek (New Testament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rew/Greek Lexic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er Top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y of Scriptural Knowledg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NO ROYALTIES, DISTRIBUTE FREELY!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Executible program (OLB61INS.ZIP or newer);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��compatible �computer �with �approximately �14 ���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�on the hard drive; �384K RAM; �DOS 2.11 �or �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