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utson Software Conce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51 James R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anover, MA  02339-15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ompuServe 76460,3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dak Diconix Color 4 and 330C Ink Cartridg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.ZIP - Compress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E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VGA.BGI - VG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OM.CHR   -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mpressed with PKZIP ver. 2.04e using extra compression (-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nsidered Freeware.  No paymen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.  It may be distributed freely as long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above and this documentation files are inclu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are not included, it will not work properly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test to see if the ink heads on the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or 330C printer are primed and ready for use.  My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ose while trying to print color graphs in Quattro Pr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ne of these color printers, you probably already know the di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print these graphs once a month, giving the head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up.  I would usually find out that the heads were clogg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nt to print the graph.  You can probably realize how aggra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have to stop the printer, prime the heads, and start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 is very simple.  Four color ba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of the screen.  These colors are Cyan, Black, Yellow, a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guess, these are the colors of the four color ink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anywhere over the color you wish to test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printer will then print out the alpha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you chose.  When you want to exit the program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uggestion for use of this software is to make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.EXE.  Copy the files into the directory of the applic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ing, or make a separate sub-directory for the files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EXE file before the name of the program you are going to ru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printer. If you are not sure how to make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reate one on any word processor that can save the fil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 of 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create a batch file in DO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on &lt;name of file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 of 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Z (this stands for the combination of the 'CTRL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Z' key.  This will sav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program useful, it certainly saves m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ggravation.  If you have any comments on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any improvements, please feel free to contact m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tson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Dutson [76460,32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