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's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ob's CELEBRITY AUTOGRAPH KIT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Pinky Produc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's CELEBRITY AUTOGRAPH KIT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Pinky Porduc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ky Porductions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ty (30) days, But you may NOT use it for any activ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the addresses unless you register! De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have been used to track unregistered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d to continue using this software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Pink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Rob's CELEBRITY AUTOGRAPH KIT,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Pinky Por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Rob's CELEBRITY AUTOGRAPH KIT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b's CELEBRITY AUTOGRAPH KIT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Rob's CELEBRITY AUTOGRAPH KI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's CELEBRITY AUTOGRAPH KIT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Rob's CELEBRITY AUTOGRAPH KIT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0.00 in the U.S. and Canada, or US$14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Pinky Por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inky Porduc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The Rob's CELEBRITY AUTOGRAPH KIT package cannot be "ren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leas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actor/manufacturer is Pinky Porduc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-66 Essex Street, Suite 8G, New York, NY 1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Pin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