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CK HELP for Rob's MUSIC CELEBRITY AUTOGRAPH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Rob's MUSIC CELEBRITY AUTOGRAPH KIT, type the follow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     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n order form,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        (followed by the [ENTER]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duct Ordering or inquiries:   1-212-254-9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rrespond with us:</w:t>
        <w:tab/>
        <w:tab/>
        <w:t>Louis Martinez</w:t>
        <w:tab/>
        <w:tab/>
        <w:tab/>
        <w:tab/>
        <w:t xml:space="preserve">      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64-66 Essex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ite 8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trouble starting or run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call us at the numbers list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 *  *  *  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