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3.0 is program including calendar, card file and biorhy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Ega or Vga. Almanac works more faster if you cop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, and for practical reasons, to own director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MA). Program begin to work when you type ALMA3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program it is enough to copy ALMA3.EXE, KUVA.FRC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gin to use ALMANAC 3.0 regularly, it is perhaps most 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in the end of your AUTOEXE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time you open the computer almanac shows you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MAN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manac shows your messages from this year,last year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suppose that nobody works with computer at new year ev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, close the program before the year will chang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room for 199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fabetical order is kept according to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hree lines you see on your screen represent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of three internal cycles which are influen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 Cycles begin from point zero on the base line at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irth. Each of the cycles has it's positive and neg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is positive when curve is over the base line and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low it. Each time the curve is crossing the bas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ay is called 'critical day', what means tha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you are in the biggest danger. Critical days are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than the lowest part of the neg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HYSICAL CYCLE takes 23 days, it affects your physical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resistance to diseases, strength, coordin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ology and other body functions. The EMOTIONAL CYCL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days period, governs creativity, sensitivity, mental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d, perceptions of the world and ourselves, and sex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ECTUAL CYCLE during 33 days regulates memor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ptivity to knowledge and the logical or analy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cond BIRTHDAY field can be used for comparis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r partner's birthday and you can see how well you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t of rhytms is drawn a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 the date in form  dd mm yyyy, remember there ar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hopefully you like ALMANAC 3.0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