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ntinue using it after an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your copy or stop using it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lping and encouraging the Author to continue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 Please read the SHAREWRE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, a disclaimer and agreement of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/or a serial number in the PID (Product ID) klud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your name and serial number in the startup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 to the restricted features. Your registr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.xx versions of the same type (DOS, OS/2, etc.),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date prices for major new versions or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*may* be more (such as translated configuration files, reg.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, 3rd party software utilities or whatever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disk, your key will be 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version 2.4x is available for registered user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guarantee that the source for future releases (2.5x,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(most likely not). The source is current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for DOS and TopSpeed C++ 3.02 for OS/2.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or tools are required, except lots of disk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Belgium Franks (Bfr.). Prices</w:t>
      </w:r>
    </w:p>
    <w:p>
      <w:pPr>
        <w:pStyle w:val="PreformattedText"/>
        <w:bidi w:val="0"/>
        <w:jc w:val="left"/>
        <w:rPr/>
      </w:pPr>
      <w:r>
        <w:rPr/>
        <w:t>may be subject to change without notice. If you live in a country with an</w:t>
      </w:r>
    </w:p>
    <w:p>
      <w:pPr>
        <w:pStyle w:val="PreformattedText"/>
        <w:bidi w:val="0"/>
        <w:jc w:val="left"/>
        <w:rPr/>
      </w:pPr>
      <w:r>
        <w:rPr/>
        <w:t>unstable currency, you should contact the local registration site in your</w:t>
      </w:r>
    </w:p>
    <w:p>
      <w:pPr>
        <w:pStyle w:val="PreformattedText"/>
        <w:bidi w:val="0"/>
        <w:jc w:val="left"/>
        <w:rPr/>
      </w:pPr>
      <w:r>
        <w:rPr/>
        <w:t>country to make sure the prices in this document a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     |    Price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     |     Bfr.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     |     1.400 -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     |     1.400 - |</w:t>
      </w:r>
    </w:p>
    <w:p>
      <w:pPr>
        <w:pStyle w:val="PreformattedText"/>
        <w:bidi w:val="0"/>
        <w:jc w:val="left"/>
        <w:rPr/>
      </w:pPr>
      <w:r>
        <w:rPr/>
        <w:t>| GoldED for DOS (update for reg.users of OS/2 version)  (*)|       467 - |</w:t>
      </w:r>
    </w:p>
    <w:p>
      <w:pPr>
        <w:pStyle w:val="PreformattedText"/>
        <w:bidi w:val="0"/>
        <w:jc w:val="left"/>
        <w:rPr/>
      </w:pPr>
      <w:r>
        <w:rPr/>
        <w:t>| GoldED for OS/2 (update for reg.users of DOS version)  (*)|       467 - |</w:t>
      </w:r>
    </w:p>
    <w:p>
      <w:pPr>
        <w:pStyle w:val="PreformattedText"/>
        <w:bidi w:val="0"/>
        <w:jc w:val="left"/>
        <w:rPr/>
      </w:pPr>
      <w:r>
        <w:rPr/>
        <w:t>| GoldED sourcecode for both DOS and OS/2 (reg.users only)  |     1.400 -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     |       175 -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)   |       175 -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In the period from 1. january 1993, until 1. juny 1993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roductory offer of only Bfr.  350 -  for the upda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OS/2 version. That is only 1/4 of the standard p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/3 of the updat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     |  Examples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-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     |    Bfr.  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-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     |     1.400 - 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     |     1.260 - 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     |     1.120 - 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     |       980 - 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     |       840 - 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     |       700 -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 to the</w:t>
      </w:r>
    </w:p>
    <w:p>
      <w:pPr>
        <w:pStyle w:val="PreformattedText"/>
        <w:bidi w:val="0"/>
        <w:jc w:val="left"/>
        <w:rPr/>
      </w:pP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Shareware Order Form                                 Belgian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:  Shadow of Amber BBS           BBS Phone:        +32 3 326 33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ny De Group                FidoNet Node:           2:292/8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elvalklaan 37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2100 Antwe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, Europe.              Site Currency: Belgian Frank, Bf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 ( ) Update from OS/2 version ..... | ___ | ________ |</w:t>
      </w:r>
    </w:p>
    <w:p>
      <w:pPr>
        <w:pStyle w:val="PreformattedText"/>
        <w:bidi w:val="0"/>
        <w:jc w:val="left"/>
        <w:rPr/>
      </w:pPr>
      <w:r>
        <w:rPr/>
        <w:t>| GoldED for OS/2 ... ( ) Update from DOS version ...... | ___ | ________ |</w:t>
      </w:r>
    </w:p>
    <w:p>
      <w:pPr>
        <w:pStyle w:val="PreformattedText"/>
        <w:bidi w:val="0"/>
        <w:jc w:val="left"/>
        <w:rPr/>
      </w:pPr>
      <w:r>
        <w:rPr/>
        <w:t>| GoldED sourcecode for both DOS and OS/2 .......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..... | ________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, Bfr)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, ti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Bank check enclosed.</w:t>
      </w:r>
    </w:p>
    <w:p>
      <w:pPr>
        <w:pStyle w:val="PreformattedText"/>
        <w:bidi w:val="0"/>
        <w:jc w:val="left"/>
        <w:rPr/>
      </w:pPr>
      <w:r>
        <w:rPr/>
        <w:t>( ) EuroCheque enclosed. (Please write amount in Belgian Frank).</w:t>
      </w:r>
    </w:p>
    <w:p>
      <w:pPr>
        <w:pStyle w:val="PreformattedText"/>
        <w:bidi w:val="0"/>
        <w:jc w:val="left"/>
        <w:rPr/>
      </w:pPr>
      <w:r>
        <w:rPr/>
        <w:t>( ) Sent to Bank KB. (KREDB22 Acc# 417-0057001-3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rk Golded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a copy of your receipt for quicke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nd by file attach please give this file a</w:t>
      </w:r>
    </w:p>
    <w:p>
      <w:pPr>
        <w:pStyle w:val="PreformattedText"/>
        <w:bidi w:val="0"/>
        <w:jc w:val="left"/>
        <w:rPr/>
      </w:pPr>
      <w:r>
        <w:rPr/>
        <w:t>UNIQUE name like : "Net-Node.r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