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nex 1.0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 Jason Bassf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 will interpret the message header information produced by O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atible mail reader (not that I know of any - if you do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knowing about it) and manipulate it in just about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Such information is further broken down into su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 24 and 12 hour time, whether it is "am" or "pm",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t is (something that will come in handy should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still be in use 8 years from now...) and even the proper "suffi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ay of the month (1st, 2nd, 3rd, etc.).  Thi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nfigure whatever header and footer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determine how Annex will interpret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that it uses.  You may want it to be all in Caps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, or you may even want to change it comple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ertain name appears the header reads, "My friend wa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bout..." instead of "Michael Smith was talking to Jason Bas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"  Every time Annex encounters a name that its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and prompt you to enter what you would like i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it.  Once it knows what you want it to use it will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ociation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forms of headers, Annex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net headers that are sometimes required by BBS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nd Internet mail.  In this way you can Reply to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and never worry about having to enter their Internet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message to them.  (Lord knows, before I wrote Annex 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had Internet mail bounced back to me because I'd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cipient's Internet address in the body of a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both normal and Internet headers will not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are writing is *new*.  Headers are only possi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an existing message for which OLX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ass on to Annex.  Footers, on the other hand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ter section of Annex lets you control the forma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your taglines, and any other additional "footer"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include, such as placing your signature before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message itself.  The one thing to be aware of about Ann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manipulation is that the taglines it uses are select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If you want to get a *specific* taglin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there is a fairly simple method to do so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) but it is not as simple as it would b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solely to manage your taglines.  I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s simply a tagline manager then Annex 1.0 probab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ckgr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LX/SLMR header and footer utility that I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n and off, since the Summer of '92.  It all started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who innocently suggested that I create a small header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use with his OLX messages.  Once I started he kept sugges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e'd like to see it have, and I also came up with som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When the header portion of Annex was finished I pu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a while as I was busy with other things and the reason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 in the first place was solely as a header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ppened to order OLX 3.0 along with the new Qmodem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.  While I'm quite happy with both product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ed to realize that the tagline signature OLX used was "QM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4932".  Not only did I not want the serial number in my taglines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too much space for my actual tags to comfortably fit)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instead display "OLX" - which program is the real reason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upgrade package in the first place.  So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ly to sway the MSI staff to send me a "patch" of some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se problems, I decided to just go ahead and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/tagline utility that would let me do what I wanted.  In sho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my earlier work on Annex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Licens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hat you should note about this utility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and probably most important right now, is that I a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hareware.  Yet, is not crippled in any way and,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cept of Shareware it isn't in any wa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 fact, there *is* no "registered" version per 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exists here is exactly what I am currently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machine.  Why then do I call it Shareware? 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"registered users" on a list for the purposes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at I might distribute.  I will take note of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ments and suggestions for future versions, and offer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in order to get it running smoothly.  If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hat there is a bug in the program that requires 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release (while I've tested it extensively mysel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is possibility with different machines) I will mail th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my list as soon as possible.  Anyone wish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need only send me a note informing me of this. 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age stamp &lt;grin&gt; this proces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do *not* distribute this along with my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rewritten or altered in any way.  It is to be used *as i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nges to it have to come through me.  Additionally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 BBS (and I *do* encourage this) it should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listed later in the "Installation" sec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must be uploaded just as you downloaded it.  I'm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galities involved here, however I can tell you tha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 would be considerably "upset" if I find these condition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someone.  I'm not sure just what action I would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most likely not be pleasa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intenance release for Annex 1.0 which I discovered,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rror after I had uploaded it to various BBSs, contained s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, resulting in some program bugs.  Please accept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llows for the configurable placement of foo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 well as after the message's tearlin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ustom signatures in the body of your messag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then whatever tag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you to bypass a given name in the To: or From: fiel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on file.  This allows you to reply to someone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nly correspond with once or twice, or quot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email, without unnecessarily increasing the size o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ile.  Also it now incorportates the proper stripping of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text when a message is re-edited, rather than just the tea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hing following it, and it will recognize "PACKET:" as well as "BB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a specific problem with storing newly discovered nam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1.0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 incorrect handling of the weekday name during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.  This error was not spotted until that month just recent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somebody pointed it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1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 longer need to change directories to the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x" files before running the program.  This is now hand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annex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.doc   -  Annex documentation.  You're reading it.  (I alway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entry was pretty self-evident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.bat   -  A sample batch file showing how to implement Ann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o be modified to suit your text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exe  -  The program that produces header text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txt  -  The text file controlling what the heade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net  -  The text file determining the format of any Inter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exe  -  The program that controls foo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  -  The text file controlling what the foote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se files to your OLX directory (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 without annex.doc, you might want to kee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yway).  To get Annex to work you have to tell OLX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in the Editor section of the Options (or Configuration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first run the header program, then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use, and finally the footer program.  I have call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 use "annex.bat", although you can always name you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you wish.  This is what my OLX setu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line    c:\olx\an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original message file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ake reply text from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llowing is what my included "annex.bat" file contai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nex with OLX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nex=c: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olx\header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%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lx\footer c:\olx\tagline.olx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 couple of things here.  First of all Annex us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hat points to the location of its files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 annex=c:\olx" line into your autoexec.bat fil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line from the batch file you use to call Anne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"annex" doesn't exist, or doesn't properl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nex files, the program will not run.  Secondly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se OLX pathnames appropriately, as according to your own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 %1" line simply runs my text editor - you should repla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mands are necessary to run your own editor.  Las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-is with earlier version of OLX also.  The only differe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f I weren't using 3.0 is that I would add a line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pell checker (mine used to be "spell %1")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Installation Check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figure OLX to include its own header information in it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.  Refer to the Replies section of the Options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urn OLX's own taglining off by setting the Enable Taglines t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that the date format that OLX uses is MM-DD-Y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, Annex will not properly interpr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are using an editor like Qedit which can place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normally appearing as a "#" or "#" charact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Annex will not properly create its footer tex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is function on your text editor. 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your text editor will not be fully compatible with An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Using Anne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uns it will create a file called "header.inf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names and the associations that you assign to th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nex will keep interrupting itself before writ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mpt you to enter how you want all of the new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 to appear in your replies.  As your list of names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will happen less often, as it finds fewer new nam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be mos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Header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name that is not in the "header.inf" fil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and ask you how it should be handled. 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One of these is to simply use a format of the nam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each "word" is in Capital and all others ar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Another allows you to enter a different format than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wish.  Say that the name it is looking at is "MICHAEL SM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not found in data file.  Please choos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- Michael Sm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- Do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- Custom Format / Internet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- Do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ption is self-explanatory and what I use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say that Michael prefers being referred to as "Mik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it to automatically put "This message was from Mike..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"3".  You will now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ame is 'MICHAEL SM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ursor will be right after the "Enter the new name:" lin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"Mike Smith" on the first line.  When you reach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ould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would simply hit &lt;Return&gt;, as we are no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in this example.  From then on whenever Annex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Michael Smith", it would replace it with "Mike Smit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header text.  If you later decided that you wan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(Michael decides he wants to be more formal) you'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ad the "header.inf" file into your text editor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- it is sorted alphabetically by first name.  If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ternet" name, be sure to follow the format that the fil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(you will see it when you 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t Saving Name Ent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of course that there are two other optio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Annex doesn't know what to do with a given name: both of the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Save".  These options simply allow you to use a give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your reply to that person, but to *not* add an ent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's list of known names.  This can be very useful if you want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someone you know you'll never correspond with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o someone else.  Say I come across a message in my mail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ustralian Outback Co." describing the equipment it offer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verything costs.  I want to quote this message t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now she's interested in that sort of thing, bu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for the company into my header.inf file because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'll never have to use it again, and I want to keep that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.  So, if I wanted to use the "default"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ithout also permanently saving it), I would select "2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.  Similarly, if I wanted to change the "Co." to "Company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4" rather than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oint of interest, if you *do* select "4" then the "Custom For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eader" screen will look just like it does in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cept that it will now appear with an additional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entry will not be sa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erves to reassure you that Annex is indeed only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name temporarily as you had instruct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ternet E-Mail and Head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you have dealt with this before or not.  It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you send to people at certain "Internet addresses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my own Internet address is "jason.bassford@rose.com". 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you Internet E-Mail, OLX would display it as being "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.BASSFORD@ROSE.COM".  This, obviously, is not what you wan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.  So, when prompted, you would select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my new name "Jason Bassford".  However, if you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back to me (as you probably would) the proced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ex.  What I have to do on *my* BBS (and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 other bulletin boards) is to make the To: line in OL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NET GATEWAY".  Then, in the body of the message, my fir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" followed immediately by the person's Internet address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On the third line the actual message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 to send me Internet E-Mail, rather than jus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go past the "Internet address: [None]" lin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("jason.bassford@rose.com").  Header will then create *two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One for Internet and the other for the normal mess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ason.bassford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said by Jason Bassf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 may alter the header text by changing the file "heade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Internet header text (I wasn't sure if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To: address" format so I allowed for it to be chang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file "header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have more than one entry for the sam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  For instance, I have a friend who writ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a Internet and on some network Conferences.  Hence,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"GLEN CAMPBELL" as well as for "GLEN.CAMPBELL@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".  Remember, it's the *name* not the pers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al note:  Due to a programming "glitch" that I'm aware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tential problem with editing the Internet addres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*first* character of the address directly.  S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meant to type "glen" but instead typed "flen"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ch a mistake, you have to delete everyth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in this case only the "f" would remain) and then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 if* this were correct.  The program will return to it'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mpt you again for the correct address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reating Header and Footer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footer text is generated by editing text files (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ders, header.inf for Internet headers, and footer.txt for foo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se files will be read and placed in your mess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. Things like the name of the perso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 date it was sent, or, as in the case of a footer,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was written, are represented by "variables",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header text will word-wrap at 70 characters.  I haven't y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 to allow the user to change this value.  (If an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having this value changed, I will send a "patch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* user that requests it.)  So, if a word goes pas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 will jump down to the next line.  I set it at 70 (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for all E-Mail messages) so that it is easily quo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past the right 80 column margin.  Footer text will *not* word w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nature this would not be advantageous in my opin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hear any comments if you feel otherwise).  So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nitor the length of individual foo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Header and Footer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text may appear on separate lines in the text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not* be treated as being as such when read in as a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one line only: "On three lines."  To make i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lines you must explicitly put in carriage returns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to put in a carriage return you would pu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" into the text.  All variables are enclosed by "|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above the "\" key).  So, to get the above on three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xt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|CR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|CR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this is header text, to get the actual messag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and a blank line, you would need to add a "|CR|"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line as well as another one after that. (Also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just as easily written all of the abov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|CR|three|CR|lines.) and it still would have come out as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t's purely for the sake of readability that I w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wish to actually include a "|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 you can do so by using two in a row ("||")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a "legal" variable it will appear as text (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istake and used "|C|", forgetting the "R", it would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but, for example, print "three|C|lines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variabl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ROM|   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|     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JECT|   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TH|       Numerical value (December is "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TH2|      As above but two digits (December is "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MONTH|      The full month name ("Decemb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ONTH|      The shortened month name ("De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Y|         Numerical value (January "21"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Y2|        As above but two digits ("9" becomes "0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FFIX|      Appropriate termination for the numeric day ("21" "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DAY|        The full day name ("Wednes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DAY|        The shortened day name ("W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ENTURY|     The "first part" of the year (1992 is "1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YEAR|        The "second part" of the year (1992 is "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24|      The 24 h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12|      The 12 hour time ("13:03" becomes "1:0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12A|     As above but "13:03" would become "01:0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UR|        The time "period" (13:03 is "p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S|         The name of *your* BBS.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ERENCE|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|      The number of the message.  Head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REFERENCE|   (These OLX variables are both included although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CEIVED|    they will always read something to the affect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No", and I haven't figured out if they ar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or not!  Also, only useable in header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R|    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Pipe ("|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RESS|     Internet header text only.  Note that "header.net"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and the two special ones abov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have no special mean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ARLINE|    Foot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GLINE|     Foote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ase of header text, time and date variabl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quoted message was sent.  If used in footer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refer to when *your* mess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point.  The header.txt, header.net, and footer.tx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length.  The program interprets each text characte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n moves on to the next.  You could include a header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War And Peace", or compose a similarly long "farewell" spe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ter/tagline, if you wished.  But I certainly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oter Text and Tear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s of text that are written to you message *before* a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as they appear in the footer.txt file, howev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rue of text *following* a tearline.  Each line of su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indented one space by the program so that 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 all other Net taglines that will be later appen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for aesthetic reasons, but to guarantee that there are n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couphs" due to improperly formatted tag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ment of a tearline in your message is not automatic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ain a tearline you must explicity enter a "|TEARLINE|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ooter.txt file - make sure to also issu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"|CR|") after that variable as well so that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s a tearline.  If you don't use the "|TEARLINE|" vari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ecide to simply use "---", Annex will not interpret th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other than "meaningless" text for the purposes of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wards as explained in the above paragraph. Multiple tea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* allowed by Annex if you write your footer.txt file to 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will serve no special function other than to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Net and some other users upset.  So I would recomm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*don't* include a tearline somewhere in you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f you have any such text) Annex will not remove your foo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dit any existing message (see below).  To remind you of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x will issue a warning message if it ever comes acros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behaved"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ooter Text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ex will try to remove any footer information in a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dit a message that you've already entered. 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eep getting additional footer text "tacked on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that has become part of the message itself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nex works, the amount of text that it will remov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footer.txt file.  Therefore, if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 are in the middle of an OLX session, Annex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in confusion, parts of any actual message's text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dit it.  As a rule of thumb: Wait until you are done wit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efore altering your foo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ternate Tagline Files and Specific Tag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command syntax for running footer.ex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ll note that it is different from that used with heade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requires only that you specify the name of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oter.exe however, *also* requires the 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taglines.  Because of this it is possible to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other than "taglines.olx".  There may be some reas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* want to use that filename and I thought it was silly to have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did.  To use a different tagline file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er" line in the batch file controlling your messag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t is possible to "force" Annex to appe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even though it is not written to do so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gline file that footer.exe is assigne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gline - the one you want.  Even given it's randomn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ressed to come up with a number between 1 and 1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tagline. &lt;grin&gt;  This requires shelling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X session.  Either copy your current tagline file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then edit the original, or create a new fil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you want and edit your batch file so that footer.ex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nstead.  Both methods require some work, but it's not that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f you don't use specific taglines often.  (Just remember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etup back to what it was original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Gener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things about the way Annex work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- although I doubt you will ever come across them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make sure that the *first* tagline in your tagline fil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number.  Because OLX places a number at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, I've had to make Annex ignore any such number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doesn't think that *it* is one of your tag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all text after a line containing *only* "---"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be deleted.  This is the only way I could have Anne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-lines and footers.  If you enter a message and then re-edit it,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first delete the existing tear-line and footer informa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 you'd end up with increasing numbers of tear-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your re-edi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find it *very* unlikely that either of the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ould be fulfilled in such a way as to cause you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essages! &lt;grin&gt;  If not something to be "warned" abo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 least something you might find interesting to know,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rogram functio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onclu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I have explained the various work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  As I say, this is still an "early" version - bu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veral requests for it recently, I decided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nyway.  Any comments or questions are welcome. 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ntil the end of June 199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Glenfor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M4N 1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 I will be moving somewhere else when my leas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, but mail can always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 Keewat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4P 2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"jason.bassford@ros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read this, and I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