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���������������������������������������������������</w:t>
      </w:r>
      <w:r>
        <w:rPr/>
        <w:t>Ŀ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���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�� ������ ������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�� ������ ������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�� ������   ��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�� ������   ��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</w:t>
      </w:r>
      <w:r>
        <w:rPr/>
        <w:t>1stReader INSTALL Module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</w:t>
      </w:r>
      <w:r>
        <w:rPr/>
        <w:t>Entire work    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</w:t>
      </w:r>
      <w:r>
        <w:rPr/>
        <w:t>Copyright 1993 by Mark Herring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</w:t>
      </w:r>
      <w:r>
        <w:rPr/>
        <w:t>All Rights Reserved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</w:t>
      </w:r>
      <w:r>
        <w:rPr/>
        <w:t>Sparkware     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</w:t>
      </w:r>
      <w:r>
        <w:rPr/>
        <w:t>Post Office Box 386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</w:t>
      </w:r>
      <w:r>
        <w:rPr/>
        <w:t>Hendersonville, Tennessee   37077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�����������������������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pe of this manual....................................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an INSTALL utility?.................................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specifications..................................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Variables supported by INSTALL.........................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script commands.................................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.............................................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.......................................... 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IBUTE....................................... 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DUMP...........................................   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P............................................   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INK...........................................   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IP............................................   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AD...........................................  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X.............................................  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............................................  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GA.............................................  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DIR...........................................  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_BOXES.....................................  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...........................................  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S.............................................  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...........................................  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RE.........................................  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............................................  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..........................................  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HECK..........................................  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OG_BOX...................................... 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......................................... 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A............................................. 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F.............................................  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...........................................  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............................................  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5..............................................  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LSCRN........................................  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NT............................................  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.............................................  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SUB...........................................  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............................................  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ATER.........................................  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........................................... 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... THEN .................................... 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HIT.......................................... 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LL............................................ 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KEY.........................................  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............................................  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............................................  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_COLORS.....................................  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_API........................................ 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E.......................................... 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RINT.......................................... 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RINT_FILE..................................... 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KDIR...........................................   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READ...........................................   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PU401..........................................   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............................................   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..............................................   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............................................   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INTBOX........................................ 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USE...........................................   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K............................................   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............................................   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_AVAILABLE..................................   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_FILE.......................................   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...........................................   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..........................................   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PRINT..........................................   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............................................   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..........................................   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.............................................   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R...........................................   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.........................................   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OLL_DOWN.....................................   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OLL_LEFT.....................................   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OLL_RIGHT....................................   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OLL_UP.......................................   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K............................................   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.............................................   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_LOAD........................................ 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_SAVE........................................ 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_WINDOW......................................   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ELL...........................................   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............................................   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OW............................................   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..........................................   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PACK..........................................   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GA.............................................   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C_AVAILABLE...................................   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C_FILE........................................   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...........................................  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STALL module is for the use of Sparkware custom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ir own private purposes.  If you are a third-par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 and have written a utility for one our produ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use this INSTALL module to install your products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s without obtaining prior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one can freely distribute .INS scripts created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 without prior permission from Spark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interested in using this INSTALL module for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 (other than products from Sparkware) please cont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FOR THE EXPRESS WARRANTY SET FORTH ABOVE, SPARK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NTS NO OTHER WARRANTIES, EXPRESSED OR IMPLIED, BY STAT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THERWISE, REGARDING THE DISK, PROGRAMS AND REL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ERIALS, THEIR FITNESS FOR ANY PURPOSE, THEIR QUALIT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MERCHANTABILITY, OR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ABILITY OF SPARKWARE UNDER THE WARRANTY SET FORTH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LL BE LIMITED TO THE AMOUNT PAID BY THE CUSTOMER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.  IN NO EVENT SHALL SPARKWARE BE LIABLE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, CONSEQUENTIAL, OR OTHER DAMAGES FOR BREACH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RKWARE RESERVES THE RIGHT TO MAKE ANY CHANGES TO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, DOCUMENTATION AND CUSTOMER SUPPORT PLANS A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WITHOUT PRIOR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OFTWARE PROGRAM IS A PROPRIETY PRODUCT OF SPARKWAR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PROTECTED BY COPYRIGHTS AND INTERNATIONAL TREATIES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TREAT THIS SOFTWARE LIKE ANY OTHER COPYRIGHTED MATERI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THAT YOU MAY MAKE AN ARCHIVAL COPY OF THE SOFTWAR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COPY THAT IS LICENSED TO YOU.  YOU MAY NOT DECOMP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SSEMBLE, REVERSE ENGINEER, COPY, TRANSFER, OR OTHERW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R MODIFY THIS SOFTWARE EXCEPT AS STATED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ALLOWED TO TRY THIS PROGRAM FOR THIRTY (30) DA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FTER THIS PERIOD REQUIRES REGISTRATION OF 1STREADER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RK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INSTALL Modu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re work copyright 1993 by Mark Her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rk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 Office Box 3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ndersonville, Tennessee   37077-03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615) 230-8822    24 hour support bulletin board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615) 230-MAIL    Office  (10-12, 1-5 central weekd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ope of this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nual documents the 1stReader INSTALL module langu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user of 1stReader you do NOT need to become famili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information.  However, if you are a third-par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 for 1stReader or just an interested user,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knowledge of programming is assumed by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y an INSTALL utilit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could have written a very 'quick and dirty' instal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for 1stReader.  But after thinking about just what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program is supposed to do for the user, we beg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king about support for 3rd party programmers.  It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nice if 1stReader offered a flexible installation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ir own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we started moving the idea out into a pres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for bulletin board systems.  Why not allow a BB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present itself' with an interactive dem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on we realized that the install utility could be an as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whole 1stReader concept.  Infact, if you ever selec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INS file from the 1stReader file manager (or try to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ELCOME.INS file, for example) 1stReader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control to this utility and executes the scri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ould like an example of this feature sel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1stTutor" button from the 1stReader open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quite alot of 'meat' here for everyone.  Personal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re using INSTALL in our offices as a very flexible menu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 It's possibilities are almost unlimi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1stReader INSTALL module language (INSTALL) was mode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BASIC computer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specif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number of lines per script.............. 5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number of variables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number of nested GOSUBs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number of nested CALLed scripts.........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number of labels........................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blank line of text, any text beginning with the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M", ";" or "'" is considered to be a comment and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in the number of lines used in a script.  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preallocates ten variables for your own use.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are documented in the ASSIG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ass install script filenames (.INS files) on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 GAMES.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not enter a filename on the DOS command line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name "INSTALL.INS" is assumed.  The very first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ach INSTALL script must contain the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ARKWARE INSTALL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required so INSTALL can be sure it is working with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script.  Otherwise, INSTALL will simply lis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INS file using its internal file LIST utility and exi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s are the targets of the GOTO and GOSUB commands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have up to 100 labels per script.  A label always sta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colon ":" character and you may not have a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unction on the same line as a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Variables supported by 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@variables are supported INSTALL at all ti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DATE@              Today's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SYSDATE@           Today's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TIME@              Current system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SYSTIME@           Current system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DATE5@             Today's date (MM-DD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TIME5@             Today's time (HH:MM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WEEKDAY@           Day of week (0=Sunday, 1=Monday, et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MEMORY@            Amount of free memory available (in 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CLS@               Clears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CLREOL@            Erases to the end of the current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DRIVE@             Drive started INSTALL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INSDRIVE@          Drive where the .INS is loc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TIMESPEC@          A unique filename made up of today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e and time (MMDDHHM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script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AD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ADD(Variable$,valu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ADD(Count$,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$ is any previously assigned variab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value" can either be a literal value or an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A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APRINT(Variable$,Row,Col,Color[,MonoColor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APRINT("This is a test",12,33,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RINT writes a text string to the ROW and COLum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s on your screen.  Variable$ can either be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igned variable or text.  COLOR is the colo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Variable$ on the screen.  Setting colo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-1' tells APRINT to use the current color found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W,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sing APRINT a COLumn value of '-1' tells APRIN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nter Variable$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also pass a fifth parameter to APRINT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fth parameter is the color to use if display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on a monochrome system.  If you do not inclu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fth parameter APRINT always uses the COL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also call APRINT once with a full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s and then call APRINT passing only the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print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RINT ("This is a test",12,20,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RINT ("--------------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you omit the extra parameters APRIN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rement the last ROW value by one and use the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umn and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in difference between APRINT and QPRINT i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RINT displays Variable$ through the internal ANS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ulator allowing you to use @x color codes wh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PRINT displays Variable$ through direct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A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ASK(Variable$,Row,Col,Length,HiLite[,MonoHiLite,UPPER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ASK(Name$,10,20,25,112,UPP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SK command accepts input from your keyboard i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$.  The cursor is positioned at ROW,COLum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f you set these values to '-1' then ASK will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urrent cursor position).  LENGTH is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 of the input field.  HILITE is the col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ute to use when entering text (we recomm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a '15' (for high intensity white on black)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112' (for black on white).  If you includ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UPPER" parameter then the input will be in UPP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ASSIG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ASSIGN(Variable$,SET,"text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ASSIGN(Path$,0,"C:\1ST\"+Filenam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SSIGN command assigns a value (either an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 or string text) to Variable$. 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es support 'joining' two strings together us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+'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ET=0 then "text" is simply assigned to Variable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ET&lt;0 then "text" is LSET into a string -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long.  If SET&gt;0 then "text" is RSET in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 SET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Variable$ has not been previously assigne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 creates a new variable entry in its tab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have up to 100 activ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 pre-initializes these variables 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YES$          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NO$           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MOUSE$        (Set to -1 if a mouse is availabl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PRESS$        Press any key to continue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UNPACK$       QUNZIP -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HELP$         (If set to a filespec, when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esses 'F1', this file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s online help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PROMPT$       Type 'EXIT' to return to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Used when shelling to DOS via 'F5'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SAVER$        Press a 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FORMAT$       Invalid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Used when trying to load an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DI file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COMMAND$      (DOS command parameters pa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T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ATTRIB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ATTRIBUTE(Color[,MonoColor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ATTRIBUTE(48,1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TTRIBUTE command will change the color attribu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by the internal ANSI emulator.  If you pa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 a MonoColor parameter then INSTALL will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value if you are using a monochrom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BDUM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atx: BDUMP(Variable$[,ScrnNumber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BDUMP("SCREENS.BIN",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DUMP command will copy the current screen i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Variable$.  If you add a 'ScrnNumber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then INSTALL uses this value as an off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the Variable$ file.  In the above example BDUM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start writing the current screen at by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tion #4001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BEE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BEEP[(Tone,Duration)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BEEP(3000,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EEP command will sound a tone on the PC speak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do not pass parameters to BEEP then (2500,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used as a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BLI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BLINK &lt;ON|OFF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BLINK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INK command will not work with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s.  If BLINK OFF is used then you can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high intensity' color backgrounds in your setup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INK ON resets your system so blinking color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INSTALL always exits by turning BLIN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BL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BLIP &lt;butto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BLIP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IP works with the DIALOG_BOX command.  It will l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'blip' a dialog box as if the user selecte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alog box.  The idea behind BLIP is to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 demos where your demo actually select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, but to the user it looks likey *they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button&gt; is the button number assigned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ALOG_BO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BL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atx: BLOAD(Variable$[,ScrnNumber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BLOAD("SCREENS.BIN",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OAD command works in the opposite manner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DUMP command.  It will read the BINary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$ and load its contents to your screen.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pass BLOAD an optional 'ScrnNumber' parameter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OAD will use this value as an offset in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$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BO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BOX(ULRow,ULCol,LRRow,LRCol,Color,MonoColor,Fram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dow [,Text$,Header$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BOX(10,10,14,70,48,112,1,1,"Testing...","Option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OX command draws a box on your screen.  ULRow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LCol, LRRow and LRCol describe the box boundari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 and MONOCOLOR are the two attributes to cho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(depending if you are using a color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ochrome display).  FRAME can be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= single line all around the bo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= double line all around the bo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= double line horizontally, singl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t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= single line horizontally, doubl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HADOW is set to '1' then a shadow is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x.  TEXT$ is optional and if used TEXT$ is cent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middle of the box.  HEADER$ is also opti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if used will be used as the 'name' of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C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CALL &lt;Script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CALL SCRIPT2.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ALL command lets you call another INSTALL scri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.INS).  After the script has executed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s to the original script at the next state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the CA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C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C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IF CGA THEN GOTO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returns TRUE if the display is at le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pable of CGA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CHD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CHDIR Variable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CHDIR "C:\1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HDIR command changes the current subdirector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$.  It will also change drives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CLEAR_BOX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CLEAR_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is no argument for the CLEAR_BOXES comma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mand will erase any DIALOG_BOXes that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en creat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C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CLOSE [FileNum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CLOS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LOSE command will close a file previously ope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the OPEN command.  If you do not pass a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with the command then ALL open files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C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CLS[(Color,MonoColor)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CLS(48,1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LS command will clear the screen. 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s it parameters then the current screen colo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.  Otherwise, you can pass it COLOR and MonoCol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 that will be used depending on which mon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9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IF COLOR THEN GOTO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LOR function will return TRUE if the system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a color monitor.  Otherwise,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COMP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COMPARE(Variable1$,Variable2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IF COMPARE(Choice$,1) THEN GOTO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PARE function will compare any two vari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or even text) values and will set the function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UE if the strings are equal.  Note that upper/lo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e does not matter with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COPY(FileSpec1$,FileSpec2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COPY(Manual$,"C:\1S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PY command will copy one file to another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tion.  You can specify variables or text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CURSOR &lt;ON|OFF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CURSOR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URSOR command turns the cursor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DCHE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DCHECK Variable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DCHECK Targe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CHECK command is used to make sure that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directory entry has a trailing '\'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Variable$ does not end with a '\' then on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to th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DIALOG_BO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DIALOG_BOX(Button#,BoxType,HotKey,Return,Text$,R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,Color,MonoClr,Shadow,HotCol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tMonoCl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DIALOG_BOX(1,0,0,1,"About",4,51,112,112,1,116,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IALOG_BOX command lets you draw command butt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screen for users to select a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ton#         The number assigned to this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ou may have up to 20 buttons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t one ti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xType         '0' makes a large, three row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'1' makes a small, one row butt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tKey          The keystroke value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tivate this butt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          The value returned to the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$           Variable (or text) to displa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ox.  The first letter of Text$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so treated as a 'hotkey' too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w,Col         Screen position to draw the box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,MonoClr   Color attributes to assign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dow          If set to '1' then draw a shadow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tColor        (and HotMonoClr) The attribut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play the 'hotkey' in the dia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DISPLAY &lt;ON|OFF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DISPLAY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ISPLAY command will turn updating of your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or OFF.  You would want to use this comman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n OFF the display while your script draw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.  Then turn the display back ON to hav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'pop' in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E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E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IF EGA THEN GOTO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returns TRUE if the display is at le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pable of EGA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E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EOF(FileNu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IF EOF(1) THEN GOTO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OF function returns TRUE if FileNum has reach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End of File" position while read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EX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EXIST Variable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IF EXIST "INSTALL.DOC" THEN GOTO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XIST function returns TRUE if Variable$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EX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XIT command has no parameters.  It will exi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script and either return to the CALL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ipt or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F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F5 &lt;ON|OFF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F5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5 command enables or disables the SHELL to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a the F5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FILLSC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FILLSCRN(ULRow,ULCol,LRRow,LRCol,ASCII Char,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,MonoColor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FILLSCRN(1,1,25,80,32,48,1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LSCRN command fills a portion of your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n ASCII character.  ULRow, ULCol, LRRow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RCol describe the screen boundaries.  COLOR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OCOLOR are the two attributes to choose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depending if you are using a color or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).  ASCII CHAR is an ASCII character between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255 to use to fill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FO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FONT Variable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FONT "BIGSERIF.F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NT command loads an EGA/VGA font o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.  Note that FONT checks to see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at least an EGA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GET(Variable$[,Default,Seconds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GET(Choice$,1,3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HOICE command works with the DIALOG_BOX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bed earlier.  It will wait until the user mak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election from the DIALOG_BOXes.  If you wish,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make one of the boxes the default box and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 GET exit after a certain number of seconds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sed, using the default value as the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GOSU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GOSUB &lt;labe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GOSUB Print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GOSUB command will transfer control of the scri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&lt;label&gt; routine (if &lt;label&gt; is found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ipt will continue until a RETURN command is fou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, execution is returned to the next line af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GOSUB command.  You can nest up to 20 GOSUBs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GO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GOTO &lt;labe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GOTO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GOTO command will transfer control of the scri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&lt;label&gt; routine (if &lt;label&gt; is found).  Unli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SUB, GOTO will not return back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ruction following the GOT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GREA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GREATER(Variable1$,Variable2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IF GREATER(Choice$,1) THEN GOTO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GREATER function compares two variables (or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s) and will return TRUE if Variable1$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eater than Variable2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INST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INSTR(Start,Variable$,Find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IF INSTR(1,Name$,"1ST") THEN GOTO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NSTR function searches Variable$ for Find$ (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strings).  START is the starting position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$ to use when looking for Find$.  If Find$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und in Variable$ then the function return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IF ... THEN 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IF &lt;value&gt; THEN 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IF CGA THEN 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F command allows INSTALL to test vario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ditions and then act depending upon th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sted conditions.   For a better exampl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tatement study the INSTALL.INS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ember, you can also use the "NOT" modifie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st for the opposite condition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F NOT CGA THEN 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KEYH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KEY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IF KEYHIT THEN GOTO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KEYHIT function tests to see a keystroke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ed by the user.  You can use it to test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rtain values and transfer control based on th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K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KILL Variable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KILL "TEM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KILL command will delete a file from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LAST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LAST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IF LASTKEY 27 THEN GOTO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ASTKEY function returns the last keystro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ed by the user.  You can use it to test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rtain values and transfer control based on th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L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LESS(Variable1$,Variable2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IF LESS(Choice$,1) THEN GOTO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ESS function compares two variables (or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s) and will return TRUE if Variable1$ is l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Variable2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LIST Variabl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command lets you list the file Variable$ (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text string) using an internal file l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LIST_COL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LIST_COLORS(Color1,MonoColor1,Color2,MonoColor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LIST_COLORS(31,15,30,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_COLORS command allows you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s used by the internal LIST module.  COLOR1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OCOLOR1 are used to set the color of the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COLOR2 and MONOCOLOR2 are used to set the bo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rder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LOAD_AP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LOAD_API Variable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LOAD_API "NEW_API.$$$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OAD_API command will load a 1stReader 1.10 AP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(Applications Program Interface) so you can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ll access to the 1stReader API from INSTALL. 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, INSTALL will automatically load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I.$$$ if found in the current subdirectory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 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ce the 1stReader API has been loaded you have fu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ss to the @API(),@API&amp;(), @API$(), and @SWITCH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s.  Also, INSTALL uses the color switch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1stReader to determine if a color monitor is be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.  Also, Sound Blaster support will be control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the position of the "Multimedia" switch insi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st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LOC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LOCATE(Row,Col[,SETATTR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LOCATE(12,40,SETAT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OCATE command positions the cursor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W,COLumn.  If you use the optional SETATT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then INSTALL will read the color attribu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is location and set the current attribut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L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LPRINT Variable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LPRINT "This is a te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PRINT command will print one line of text (or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) to your printer.  Make sure your printe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ned ON and is ready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LPRINT_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LPRINT_FILE Variable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LPRINT_FILE "INSTALL.DO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PRINT_FILE command will print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$ to your printer.  Make sure your printe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ned ON and is ready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MKD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MKDIR Variable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MKDIR "C:\1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KDIR command will create a subdirectory.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use a variable or a text string to hol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MPU40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MPU401 &lt;ON|OFF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MPU401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PU401 command will route all MIDI output 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PU401 device on your system.  If you do not hav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PU401 compatible device connected to port 330h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MIDI output will be routed through the s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MR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MREAD(FileNum,Lines[,Find$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MREAD(1,20,":STAR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READ command will display text through the ANS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preter.  The FILENUM is the number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ffer opened using the OPEN command.  LINES i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lines to read before returning control b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script.  You can also add a third parame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either a variable or text string) that tells MRE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begin displaying text after FIND$ was read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READ reads the line of text "@EXIT@" it will ex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urrent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 that you will need to use the EOF() function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st and see if you are finished read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NAME Variable1$ AS Variable2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NAME "INSTALL.DOC" AS "INSTALL.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AME command renames a file to another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ON Variable$ GOTO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ON Choice$ GOTO Label1,Label2,Label3,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N command assumes that Variable$ contain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eric value.  If Variable$="1" then ON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control to the label "LABEL1"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$="2" then ON will transfer control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LABEL2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O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OPEN(Variable1$,FileNum,Variable2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OPEN("I",1,"INSTALL.DOC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PEN command will open a file for input or out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.  The mode is determined by the first vari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or text string) parameter.  Valid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O"   Opens Variable2$ for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A"   Opens Variable2$ for APP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I"   Opens Variable2$ for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B"   Opens Variable2$ for 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UM contains the file number to assign to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PAINTBO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PAINTBOX(ULRow,ULCol,LRRow,LRCol,Color[,MonoColor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PAINTBOX(1,1,25,80,48,1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INTBOX command fills a portion of your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 color attribute.  ULRow, ULCol, LRRow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RCol describe the screen boundaries.  COLOR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OCOLOR are the two attributes to choose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depending if you are using a color or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).  Unlike FILLSCRN, PAINTBOX only chan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lor of the screen - the text is not distur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P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PAUSE [second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PAUS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USE command will pause execution of the scri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til a key has been pressed.  If you includ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al [seconds] parameter then PAUSE will wa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seconds] for a keystroke and if a key wa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ed then execution continues with the n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PI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PICK(Variable$,Prompt$,Filename$,LRL,DisplayPo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ngth1, DataPos,Length2,Color,MonoCol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PICK(V$,"Select:","MODEMS.DAT",102,1,50,51,50,30,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ICK command is designed to let you choos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ponse from a file.  The file must be a format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with a specific LOGICAL RECORD LENGTH (LR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$ will receive the response select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  PROMPT$ is the text to display asking the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elect a choice.  FILENAME$ contains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to read.  DISPLAYPOS is the byte position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* record where the displayed text begi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1 is length of the display text in byt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POS is the byte position in *each* record w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ata field begins.  LENGTH2 is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field.  Finally, COLOR and MONOCOLOR determ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lor of the displayed entrie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PLAY Variable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PLAY "T120O2G8G8G8G8A8A8G16E16C8C8C16C16D16C1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LAY command plays a ANSI music string to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's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PLAY_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PLAY_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IF PLAY_AVAILABLE THEN GOTO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LAY_AVAILABLE function checks to see if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contains a Sound Blaster (or compatible) s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d.  If the sound card is found then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PLAY_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PLAY_FILE Variable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PLAY_FILE "DIXIE.MI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LAY_FILE command will play a .CMF or .MID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your sound card.  INSTALL will wait unti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ic has finished playing before continuing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 scrip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This command will not work if your system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include a sound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9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PRINT Variable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PRINT "This is a te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INT command displays Variable$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l ANSI 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PROM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PROMPT(Variable$,Row,Seconds,Color[,MonoColor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PROMPT("Thanks for using INSTALL",12,5,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MPT command displays Variable$ centered 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x on ROW and will pause for SECONDS before era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Q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QPRINT(Variable$,Row,Col,Color[,MonoColor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QPRINT("This is a test",12,33,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PRINT writes a text string to the ROW and COLum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s on your screen.  Variable$ can either be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igned variable or text.  COLOR is the colo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Variable$ on the screen.  Setting colo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-1' tells QPRINT to use the current color found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W,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sing QPRINT a COLumn value of '-1' tells QPRIN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nter Variable$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also pass a fifth parameter to QPRINT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fth parameter is the color to use if display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on a monochrome system.  If you do not inclu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fth parameter QPRINT always uses the COL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also call QPRINT once with a full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s and then call QPRINT passing only the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print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PRINT ("This is a test",12,20,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PRINT ("--------------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you omit the extra parameters QPRIN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rement the last ROW value by one and use the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umn and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in difference between QPRINT and APRINT i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PRINT displays Variable$ through direct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s while APRINT displays Variable$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l ANSI 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2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R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READ(FileNum,Variable$[,UPPER,TRIM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READ(1,Name$,TRI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AD command will read one line of input from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viously OPENed file into Variable$. 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e parameters UPPER (to convert the inpu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per case) and TRIM (to trim spaces from the le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right of the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RE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RETURN [labe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TURN command will return control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ipt at the next command *after* the calling GOSU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.  You can optionally return control 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bel by placing the label's name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RUN ScriptName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RUN "SCRIPT2.IN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UN command will transfer control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 script command.  Unlike the CALL command, R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es not return back to the calling script o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ion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SA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SAVER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SAVER 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 provides an internal screen saver. 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ate the screen saver by using the SAVER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ell INSTALL how many seconds should pass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board input before saving the screen.  If you wi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disable the screen saver just use SAVE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_SAVER$ variable has been provided for you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sh to change the message displayed after sav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.  To recall the saved screen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2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SCREEN(Number,&lt;SAVE|RESTORE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SCREEN(1,SA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REEN command will save the current screen i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of six screen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SCROLL_DOWN,SCROLL_LEFT,SCROLL_RIGHT,SCROLL_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SCROLL_xxxx(ULRow,ULCol,LRRow,LRCol,Lin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SCROLL_DOWN(1,1,25,80,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ROLL_xxxx (DOWN, LEFT, RIGHT or UP)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scroll a region of the screen by LINES.  UlRow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LCol, LRRow and LRCol describe the scroll bo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SEE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SEEK(FileNum,&lt;Byte Position|Variable$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SEEK(1,4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EEK command will position the file pointer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UM to BYTE POSITION in the file. 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a string Variable$ instead of a byte posi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INSTALL will scan the file to locate Variable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e current position.  If the string wa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und the file pointer is restored to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SET &lt;VALUE&gt; Variable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SET SIGNATURE "Spark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ET command lets you assign specific valu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1stReader .SET file.  &lt;VALUE&gt; corresponds to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DNO           Calling card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LCMD            Zmodem download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S        Download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OR           DOS text ed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             DOS file l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BAUDRATE      Maximum baud 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AL         Original message filespe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DIR        Mail packets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PACCESS        PC Pursuit access telephone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PPWRD          PC Pursuit pass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PUSERID        PC Pursuit user 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ONEBOOK        Name of phone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2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FIX1          Dialing prefix #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FIX2          Dialing prefix #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S         Programs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OTE            Quot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DIR           Replies mail packet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LY            Reply message filespe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IALPORT       Serial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GNATURE        User's signat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FFIX           Dialing suffi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LCMD            Zmodem upload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DIR          Work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             Modem initialization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USER          New user flag ("XX"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NAME          Name of configuration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need to directly store an @API vari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teral into one of these entries use th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TERAL SET &lt;VALUE&gt; Variabl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TERAL keyword prevents INSTALL from transla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@API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SET_L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SET_LOAD Variable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SET_LOAD "1ST.SE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ET_LOAD command will load a 1stReader .SET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memory so you can modify it using the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.  While a .SET file is loaded you also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bility to use these @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CFG.SERIALPORT@        Serial 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CFG.DOWNLOADS@         Download directory lo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CFG.PROGRAMS@          Programs directory lo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CFG.WORKDIR@           Work directory lo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CFG.NEWUSER@           Returns "XX" if new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CFG.PHONEBOOK@         Name of phone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SET_S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SET_SAVE Variable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SET_SAVE "1ST.SE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ET_SAVE command will save a 1stReader .SET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disk that has been previously load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_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2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SET_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SET_WINDOW(ULRow,ULCol,LRRow,LRCo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SET_WINDOW(10,10,15,7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ET_WINDOW command setup up the scrollable reg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d by the internal ANSI emulator.  Any strin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 through the ANSI emulator will only aff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region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SHE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SHELL(Variable$[,SCRNSAVE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SHELL("1S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HELL command will execute a DOS program or ba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from inside INSTALL.  If Variable$ is bla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empty) then the user will be taken to DOS where th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type 'EXIT' to return back to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_PROMPT$ variable has been reserv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 that is displayed in a DOS shell in case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sh to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include the optional SCRNSAVE parameter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 will not clear the screen before execu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also use the DOS command line switches /CGA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EGA and /VGA with your DOS commands.  These switch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check to make sure you have at least the mon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in use on your system before execut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.  If you try to execute a DOS comman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ELL("NANOGIF EAGLE.GIF /VGA",SCRNSA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an EGA system, INSTALL will not execut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S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SHOW Variable$ [NOSTOP SCRNSAV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SHOW "WELCOME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HOW command displays Variable$ (or a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ame) to your screen.  SHOW will pause at e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ll screen or at every @MORE@ or @PAUSE@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STOP will force SHOW to display the file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using (except for @MORE@ or @PAUSE@).  SCRN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restore the current screen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2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S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SLOW(&lt;ON|OFF&gt;[,cps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SLOW(ON,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LOW command will cause text to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the internal ANSI emulator to 'slow down'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k as if they were being received over a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'cps' value is the approximate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 18ths of a second to display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SWI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SWITCH(Number,&lt;ON|OFF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SWITCH(10,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have previously loaded a 1stReader .SET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the SWITCH command will let you change the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36 switches used by 1stReader.  For a comple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 of switch numbers in 1stReader se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VANCED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UNP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UNPACK Variable1$ TO Variable2$ [Mask$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UNPACK "1ST.ZIP" TO "C:\1ST" "*.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NPACK command will unpack a file archive in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directory.  If the sub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INSTALL will create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_UNPACK$ variable has been provided in case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sh to change the archiver used by INSTALL. 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, this command is "QUNZIP -O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V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V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IF VGA THEN GOTO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returns TRUE if the display is at le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pable of VGA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2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VOC_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VOC_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IF VOC_AVAILABLE THEN GOTO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VOC_AVAILABLE function lets you test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 sound card that is capable of playing .VO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.  If a compatible card was found the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 return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VOC_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VOC_FILE Variable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VOC_FILE "WELCOME.VO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VOC_FILE command plays a .VOC file through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und card.  INSTALL will pause until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nished playing or you press any key to termin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WR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WRITE(FileNum,Variable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WRITE(1,"This is a tes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RITE command will write information 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viously OPENed file.  If you are writing to a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was opened for BINARY mode then a CR/LF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wish to write out hexadecimal values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e "X'nn" format where "nn" is the value (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x) to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2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