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      </w:t>
      </w:r>
      <w:r>
        <w:rPr/>
        <w:t>MAJESTIC SHAREWARE PRESENTS...  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                 </w:t>
      </w:r>
      <w:r>
        <w:rPr/>
        <w:t>DOSFKEY!             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THE DOS-MODE FUNCTION KEY ASSIGNMENT UTILITY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OPYRIGHT 1993 ALL RIGHTS RESERVED, BY MARK EDWARD LINE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his program gives you the DIR command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function key only. You may use the SHAREWARE version as long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will allow you to assign commands you like t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(F1 thru 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for only $5.00 for personal use. School's and busines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use the registered version on 10 systems for only $20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send payable along with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k Line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2 Beav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lem, MA 01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SFKEY on your system copy the contents of DOSFKEY.ZIP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rectory and type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batch file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! To edit your DOSFKEY.DEF file (the text file whic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function keys) change directories to your DIS directory and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. This is a plain ascii file, with each function ke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what is on the correspond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SFKEY.EXE and DOSFKEY.DEF must BOTH be placed in the DOS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d the ANSI.SYS driver as well as the DOSFKEY.EXE comman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! Simply copy the DOSFKEY.EXE command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include ANSI.SYS and DOSFKEY.EXE in your AUTOEXEC.BAT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need a DOSFKEY.DEF file, as you cannot change any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