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���� �� ��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���� �� �� 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  �� �� 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 �� ��   �� ��   �� ������  ����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 �� ��   �� ������  ������   ������  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����� ������� ��  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Daniel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 1:324/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as one of my first real USEFULL pascal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asic address and telephone book which stores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, birthdates, etc.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it is fairly simple, but it will get the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verage person who wants a small database set up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unzip the files into their own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to that directory and run ADDCFG.EXE.  It will ask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how you would like the database to be kep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ype ADDRESS.  The program will start and a "main menu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 on, most things are self explanatory.  You can add, f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records.  If you add a few records and then list the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screen, you can use the Alt keys listed on the menu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 to find and delete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P' at the main menu will print out a simpl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in your database and their bith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S'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isn't on the main menu, if you press 'K' whil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s being displayed, you have the option of erasing the WHO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(Be carefull with thi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data file is "ADDRESS.DAT", but you can use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putting the file name on the command lin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For example, ADDRESS DAN.DAT would start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DAN.DAT" as the data file.  This is usefull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one person use the program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suggestions, and I know you will, please tell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ry to implement them in the near future.  This is my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intend to stick with it for a while as it is good type o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 learn.  I can be reached on my BBS at (508) 667-7234,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324/295, or by mail to: Daniel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99 Bo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eric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a bunch for trying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