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P 27,87,1*          FEDERAL BALANCE*P 27,87,0*</w:t>
      </w:r>
    </w:p>
    <w:p>
      <w:pPr>
        <w:pStyle w:val="PreformattedText"/>
        <w:bidi w:val="0"/>
        <w:spacing w:before="0" w:after="0"/>
        <w:jc w:val="left"/>
        <w:rPr/>
      </w:pPr>
      <w:r>
        <w:rPr/>
        <w:t>*P 27,87,1*          THE     BUDGET *P 27,87,0*</w:t>
      </w:r>
    </w:p>
    <w:p>
      <w:pPr>
        <w:pStyle w:val="PreformattedText"/>
        <w:bidi w:val="0"/>
        <w:spacing w:before="0" w:after="0"/>
        <w:jc w:val="left"/>
        <w:rPr/>
      </w:pPr>
      <w:r>
        <w:rPr/>
        <w:t>*P 27,87,1*             LOTTERY     *P 27,87,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THIS GAME IS NOT FOR GAMBLING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'S A GAM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 YOU ARE CERTAINLY ENCOURAGED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PROMOTIONAL PURPOSES AS WELL AS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'S KEEP IT LEGAL AND HONEST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: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CODE: $10.00 (TURBO PASCAL WITH T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will get you $2.00 dis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OOMCHAR/BIGCHAR software. SEE ADDITIO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A TEK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William A.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1 Box 397 Piney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nbury, NC 2701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 75250,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!!NOTE SPONSOR CAR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DERAL BALANCE THE BUDGET LOTTERY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ederal Balance the Budget Screen. Notice the DRAW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near the top of the screen and the ENTER NUMBER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DISREGUARD THE LICENSE AT THI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0/01/01         FEDERAL BALANCE THE BUDGET LOTTERY GAME         01:12:07: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==&gt; 1 (1-Enter Numbers, 2-Draw Numbers, 3-Draw To Win)   # Draws: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==&gt;         1      Range==&gt; 40 (1-99)       Draw How Many==&gt; 8 (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ate: 1990/01/01    Password:                License: DBATEK0000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AW LOTTE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 02 03 04 05 06 07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"2/3" in SELECT and Depress F1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nt ID: 465432546                        Date: 1990/01/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DBA TEKSERV                Address: Rt 1 Box 397 Piney Grov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 Danbury       St: NC  Zip: 27016       Phone: 919 593 3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of Rows==&gt; 1              ENT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 02 03 04 05 06 07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919 593-3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DBA TEK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RT1 Box 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"1" in SELECT                                               Danbury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ss F1 to Draw                                                27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-Get  F2-Next  F3-prev  F4-Find  F5-list  F6-Add  F7-updt  F8-Del  F10-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ss "ANY" key to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game is meant to be more of a game than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ESC key is used to get you out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If you are going to use the DRAW TO WIN feature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hings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ENTER numbers must be on or added to the database with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Range and Number of pick numbers must be correct to match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atabase.The Inital Screen With DBA TEKSERV can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pressing any key except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 Balance The Budget Lottery will work on any IBM XT, 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with Dos 3.0 or higher, 640K RAM, color monitor.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ork but not suggested because of unsightly scr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work much better with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ke sure you have "FILES=27" in your CONFIG.SYS fil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CONFIG.SYS file simply make one. It is a text file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word processor ETC. Just enter on the first line "FILES=27"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your system by depressing CRTL-ALT-DEL togehter.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CONFIG.SYS file and the FILES= is equal to or more than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ake a directory such as FED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\FED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opy all files from the diskette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*.* \FED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Enter "Readme" to rea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Enter "FEDLOT" to begin the lotter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On initial startup you will be asked to supply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sword at the top of the screen is case sensit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ver loose your password you can 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FEDLOT.I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again. The password is supplied to protec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ampering with. Don't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DERAL BALANCE THE BUDGET LOTTERY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the screen is full of fields. The most importan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DRAW NUMBERS and the ENT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 NUMBERS at the bottom of the screen are for contest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bers and add them to the database. To Enter numbers enter a "1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eld. Next enter the range of numbers, the number of pick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the screen the number of rows. You can then enter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Be sure the range and NUMBER OF Picks are correct. This i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outine searches for winners. If you choose you can depress "F1"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randomly pick your numbers. In any case if you want to play dr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, you need to add the entries to the database with "F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QUICK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by the prompt at the bottom of the screen you can retr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, add, update, and delete entries. Remember the ENTER NUMB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must be added to the database for the Draw To Wi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has several built in indeces. The SELECT, ENTRY NUMBER,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NAME, ADDRESS, ZIP CODE, And  ENTER NUMBERS are all index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trieve by any of those Fields.If you wanted to retriev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instance position the cursor on the NAME field, Enter a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 the ENTER key. If the name is not found you can use the "F4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first key that is greater than or equal to the N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orgotten how to spell the name but you remember it started with Ra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in the name field spaccing out the rest of the field or at least leav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after the Ra and depress the "F4" field. This will find the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that starts with Ra or greater. You can als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ntry with "F2" or the previous entry with "F3". If you want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for a particular set of DRAW NUMBERS, enter the DRA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earch for and place the cursor on the first of the set of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Depress the ENTER key to find the set of numbers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4" key to search for the first set of DRAW numbers that ar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 to the set of numbers you entered. You can use the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on any of the above listed indices. By using the previous a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you can retrieve the particular entries by the particular key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. For instance I may want to retrieve the entries by DRAW DATE.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DRAW DATE field and depress the "F2" field to retrie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entry in DRAW DATE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AW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w numbers are used to simply Pick a random set of number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by entering a "2" in the SELECT field and depressing the "F1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You can add this entry to the database by depressing the "F6"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ing the numbers as an entry specified by the field "ENTRY NUMBER"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ortant to add the DRAW numbers to the database only for storag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. The DRAW TO WIN feature checks the database for the ENT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displayed set of DRAW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The Draw to Win Only Searches the FIRST set of ENTER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atch. This was done to eliminate excessive IO. It would b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t the number of rows to 1 and each person enter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draw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Enter a "1" in the SEL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nter a "1" in the NUMBER OF ROW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Depress "F1" to random pick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Enter your name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Depress "F6" to add the entry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Have other contestants make thei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Enter "3" in the Sel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Depress the "F1" key to start DRAW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for example a "10" in the Range and "3" 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s. And then go thru the above example. Sometimes you will get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. Otherwise after the LIMIT has been reached a search is condu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et of ENTER numbers for a set greater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DRAW numbers. The winner in this case is the one that is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GREATER than the draw numbers. This was done to eliminat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wanted long lapses in match times f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right has been applied for and DBA TEKSERV claims all righ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However you are encouraged to use this product for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aking money as long as the money made is not for the sa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or GAMBLING. This product is not to be copyied for other persons PC'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way to others. It is intended for the owner's PC's.  The own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the product on multiple PC's that the owner owns in a privat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siness, Corporate, and Government agencies are only allowed one cop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However a discount can be applied for multiple purchases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S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ass the following additional copies request on to a frie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SN in the Sponsor field. Then if you tell DBA TEKSERV how you li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if there are any problems or IDEAS you have and include your 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Questionaire you will receive a dollar if the additional copi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with an order. Make as many copies as you wish with your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For every order with the Sponsor number you will get a do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N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: _________________________ ST: 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well did you like FEDERAL BALANCE THE BUDGET LOTTE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it to other software as far as entertainment/education Good, B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easy is FEDERAL BALANCE THE BUDGET LOTTERY to use? Any New Ideas for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be interested in purchasing a 3" LETTER SCROLLING gam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hrase scrolling program that has a database. It can also scro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YES  ___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have an interest in a Pascal program/database builder tha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 complete finished program from a screen painter (no coding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, add, update with up to 12 index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YES  ___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: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X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TION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intended for entertainment and not for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. It is meant to provide entertainment for one or more peop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ndom numbers. The individual playing this game is responsible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th the responsiblity of the law in mind. DBA TEKSERV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illegal use or misuse of this program. DBA TEKSERV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such accusitory "DEFECTS" in program design 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sol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turns of this product will be subject to a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cking Charge to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 TEKSERV encourages correspondence to DBA TEKSERV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, operation, or problems associated with this product. Althoug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is given for "FIXING" any inherent problems, "IRRITATIONS", etc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ffort and time will be given to HELP the customer enjoy this g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l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LTH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 TEKSERV is not responsible for any damage the customer may incu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or the operation of the game in any financial, or healt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The operation of you computer and software is considered by DBA TEKSER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responsibility of the customer. The color combinations of the gam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attract the customers attention in an entertaining way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s to use this product at their own risk. This policy i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llegations of damage due to radion of the computer monti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and electomagnetic waves. This game is assumed by DBA TEKSERV to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maging than any other game pres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                                               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A TEK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T1 Box 397 Piney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nbury, NC 27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deral Balance the Budget Lottery Promotional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entry for you to enter 4 numbers from 1 to 36. DBA TEK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oing to hold a PROMOTIONAL lottery by DEC 31, 1993. The winn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/split $100.00 in prizes. The lottery will only be hel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re than 100 participants. The lottery will be using the Draw to W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ct match. The first entry(s) that match will be the winn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s an incentive for owners of the FEDERAL BALANCE THE BUDGET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ZOOMCHAR/BIGCHAR. However all entrie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___________________________ SSN ____________________ Phon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 ST 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numbers 1 thru 36 - Do not use leading zer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OMCHAR/BIG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CHAR/BIGCHAR are programs that allow the use/creation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's and figures. Zoomchar will scroll these letter's/figur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in color. You can enter phrases on the database and cha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croll ASCII text files. Use for Messaging, Education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. Normal registration Fee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of 10 or more $10.00 each. Owners of ZOOMCHAR/BIGCHAR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Lottery At $15.00 Total = ($15.00 times number of copies)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of 20 or more or owners of FEDERAL BALANCE BUDGET LOTTERY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Zoomchar At $7.50 Total = ($7.50 times number of copies) 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10 copies of Lottery or Zoomchar get 1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3.5" disk  __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name    ________________________________________ SSN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   __________________________________  ST 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A TEKSERV,RT1 BOX 397 PINEY GROVE RD,DANBURY, NC 27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nsor Number: _______________ Nam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 SSN and pass around. Fill out questionaire. Every order gets you $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ENDED SETTINGS FOR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play for an exact match, The following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0/01/01         FEDERAL BALANCE THE BUDGET LOTTERY GAME         01:12:07: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==&gt; 3 (1-Enter Numbers, 2-Draw Numbers, 3-Draw To Win)   # Draws: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==&gt;         1      Range==&gt; 10 (1-99)       Draw How Many==&gt; 3 (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ate: 1990/01/01    Password:                License: DBATEK0000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AW LOTTE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 02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"2/3" in SELECT and Depress F1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nt ID: 465432546                        Date: 1990/01/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DBA TEKSERV                Address: Rt 1 Box 397 Piney Grov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 Danbury       St: NC  Zip: 27016       Phone: 919 593 3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of Rows==&gt; 1              ENT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 04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919-593-3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DBA TEK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RT1 Box 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"1" in SELECT                                               Danbury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ss F1 to Draw                                                27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-Get  F2-Next  F3-prev  F4-Find  F5-list  F6-Add  F7-updt  F8-Del  F10-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ss "ANY" key to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Enter "10"   in "Ran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Enter "3"    in Draw How 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Enter "1000" in "# Draw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Enter "1"    in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nable you to many times get an exact match. If you don't after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s You can kick it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PLAY WITH SEVERAL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Have each person make an entry by either entering the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"1" in select and Depress F1 to random select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NUMBER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Fill out the name or whatever so you know who's entry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ss F6 to add the entry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When all entries are added to the database, Enter "3" i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ter the number of tries for an exact match in "# DRA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Depress the F1 key to begin the Draw to W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