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1.5  (02/24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 1993 by Tim J.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T is a program that will attempt to "completely fill"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T offers the following optio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pying of Files to the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oving of Files to the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aly verify disk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T (filenames) (destination) (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Automatically copies the first set of files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 Automatically moves the first set of files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   Turns on read/write verification (equivalent to SET VERIFY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or /H   Gives help information on the synta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(Newest to Old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b  In-hous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and compiled under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low-level DOS calls are used and wer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"DOS and BIOS FUNCTIONS - Quick reference" by Qu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 Billing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y Buf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Kent Billingsley and Guy Bufkin and oth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FILLIT, you do so at your own risk.  I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it screws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 Jones" on "The Fish House" BBS, (601) 466-5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get some kind of a response (maybe sooner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postcard or letter, but IF YOU WANT ME TO RESPO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n envelope (addressed to you) with appropriate return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I don't have to spend my life savings on stamp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everyone what the latest vers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erson to report NEW bugs/suggestions will get his/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redit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T is a shareware program.  If you think this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send some money or some computer hardware or some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8 Victor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St. Louis, MS 39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$10 is an appropriate amount, but feel free to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