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IZ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708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pril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3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t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a lightning-fast file finder. It will fin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full wildcard specifications (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DOS wildcard), and can also filter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ate.  It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executable files (EXE, COM, 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elect only archive files (ZIP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switch you to the disk\directory of a file that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execute a DOS command for each file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look inside archives (ZIP, LZH, &amp;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recursively look inside arch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Correct handling of the special files/directories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intained by STACKER, Norton FILESAVE, and PCTOOLS DATA S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look on multiple disk drives for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.  You can pre-specify several default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drives for i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program and manual copyright(c) 1990-1993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shareware, NOT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limited 21 day evaluation licens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period, you should either delete it and sto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in the registration fee of $20 ($15 if you don't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you a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as tempted to call this program YAFF (yet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er), but I settled on WIZ.  This is a funny acr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ere is". But it's also short for WIZARD, because it'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 it seems like magic, and it's filename matching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looks on one or more disks for all filenam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) that match the specified filename.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on drive C, and goes up until it runs ou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been tested, and works, with DOS 3.x, including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3.30, DOS 3.31, DOS 4.01, DOS 5.0, and On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ing software.  DOS 3.31, 4.01, and 5.0 hav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greater than 32MB) partitions with more than 65,536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enith DOS 3.30 and On-Track have large partitions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large sectors (1024, 2048, or 4096 byt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normally prints out, for each matching file,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, and path.  The files are NOT 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.  All "special" files (hidden, system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ged with a left-pointing triangle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, it will list the files in normal fully-path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, C:\UTIL\PGMS\ABC.BAT), suitable for process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expects normal filenames.  When the f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side an archive (-l flag), it will be list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e for the archiver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:\UTIL\PGMS\FOO.ZIP FILE.EX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emed that most of the time, people (including me)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FAST, rather than in some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Z reads the disk, it tries to optimize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, so directories are not processed in order of p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rder that WIZ thinks will be quickest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look at the files in a directory before it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-directories.  However (especially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with lots of files and sub-directories)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some files in a directory, then show sub-director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mor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ill ignore STACKER (tm) container files in th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&amp; MB's scanned.  STACKER is a disk expand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keeps a compressed pseudo-disk in a contain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has attributes of RHS, and is named "STACVOL.???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wise, WIZ will ignore the special hidden directo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's "FILESAVE" and PCTOOLS "DATAMON/SENTRY" mo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een deleted.  These tools &amp; their directories are a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, and they are reported by DOS to have been dele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pective utilities really just have them tucked aw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den place.  So WIZ treats these files as not being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&amp; Comparison with other file-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ests, run on a 10MHZ AT, searching fo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n a large disk partitioned into drives C thru 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02 total files, 184MB in files, in 436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</w:t>
        <w:tab/>
        <w:tab/>
        <w:t xml:space="preserve">WIZ </w:t>
        <w:tab/>
        <w:tab/>
        <w:t>WHEREIS</w:t>
        <w:tab/>
        <w:tab/>
        <w:t>Norton 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</w:t>
        <w:tab/>
        <w:tab/>
        <w:t>V2.3</w:t>
        <w:tab/>
        <w:tab/>
        <w:t>V4.0</w:t>
        <w:tab/>
        <w:tab/>
        <w:t>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       ----------      -----------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zz.zzz</w:t>
        <w:tab/>
        <w:tab/>
        <w:t>0:13</w:t>
        <w:tab/>
        <w:tab/>
        <w:t>1:32</w:t>
        <w:tab/>
        <w:tab/>
        <w:t>1: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zzz</w:t>
        <w:tab/>
        <w:tab/>
        <w:t>0:15</w:t>
        <w:tab/>
        <w:tab/>
        <w:t>2:00 (*)        1: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*zz</w:t>
        <w:tab/>
        <w:tab/>
        <w:t>0:17</w:t>
        <w:tab/>
        <w:tab/>
        <w:t>2:00</w:t>
        <w:tab/>
        <w:tab/>
        <w:t>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zz*</w:t>
        <w:tab/>
        <w:tab/>
        <w:t>0:15</w:t>
        <w:tab/>
        <w:tab/>
        <w:t>2:01</w:t>
        <w:tab/>
        <w:tab/>
        <w:t>1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*) file_specifier was `*.* "?.zzz"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inside archives (ZIP &amp; LZH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WIZ</w:t>
        <w:tab/>
        <w:tab/>
        <w:t>SST 5.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</w:t>
        <w:tab/>
        <w:t xml:space="preserve">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archives, ?? files</w:t>
        <w:tab/>
        <w:tab/>
        <w:t xml:space="preserve"> 0:13</w:t>
        <w:tab/>
        <w:tab/>
        <w:t xml:space="preserve"> 0: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8 archives. 4700 files</w:t>
        <w:tab/>
        <w:t xml:space="preserve"> 3:02</w:t>
        <w:tab/>
        <w:tab/>
        <w:t xml:space="preserve"> 4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SST v5.2 is the new name for WHEREIS v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IS V4.0 (and some others) can look within mor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C, ZIP, etc. files than WIZ handles.  But WI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faster than any other file-finder (including Norton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's wildcard ability is much more powerful than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asier to use than most others that are equall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yway, ZIP and ARJ have pretty much take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 market--you only see the others on really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is also much smaller than thes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on FF v4.5 is 9K,  WHEREIS v4.0 is 22K,  WIZv2.0 is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Tv5.2a is 4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= 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= Normal exit. -g changes disk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= Ba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5 =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tell if FAT-12 or FAT-16. Assuming FAT-16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what it says.  I've only seen thi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rives.  If you know how to RELIABLY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FAT a disk has (other than going thru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lloc failed for FAT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a FAT bloc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lloc failed for dir_sec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in a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out of memor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open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open an archive file.  Most likel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 Ru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nal error in ZIP/LZH/ARJ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ta read from in archive file isn't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the archive has a new format, an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n't yet been updated.  'Course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has been tested, and runs ok under several netwo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works (Digital Equipment Corp), $25Network (Information M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OX (Ru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7 works on Novell, Lantastic, and oth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s still no standard for CD-ROM drives.  However, WIZ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on them, if they look enough like a networked drive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ccess to a CD-ROM, so I don't know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known bugs.  However, WIZ mostly does not 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 disk, so errors on my part, or a chang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might break it.  The most major bug reporte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disk partitions under MS-DOS 4.01.  This bug caused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a random block from the disk, and treat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It made a valiant attempt to march dow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y sub-directories, and would actually run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efore printing one of the "malloc failure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, try 1) use the "-v" switc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 the error to a specific disk,  2) use "-vv"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hits each sub-directory,  3) use "*.*"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d watch until it walks off the edge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all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format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 [disks:]file_pattern [-sN] [-dN] [-p] [-gN] [-x] [-m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e] [-qS] [-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a] [-v] [-l[b][l]]  [-cS] [-zN] [-?] [&gt;output-file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the stuff inside the square brackets "[]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may be present or omitted.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kets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ields and options may appear in any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haracter can be either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more than one set of "[disk:]pattern"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correct thing. That is, it scans each se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say: "WIZ c:pyro* cd:*.cfg *.ov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 for size (-s) and date (-d), the options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"WIZ -g20xp"   is the same as  "WIZ -g20 -x -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invoke WIZ without any parameters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help line.  For more info, include '-?'.  For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-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leave out a pattern, but do have switche(s), WIZ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want a pattern of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: &amp; file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[disks:]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: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1, you specify the disk(s) you want it to look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":".  It will look at those drive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sted them.  If you list the same one twice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t twice.  You can specify a range of disk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--"C-F" is the same as "C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2, it will look at all drives beginning with 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format 3, it will look at all drives beginning with 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top when it hits a drive that it cannot read, except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If the floppy drive has a disk in, it will look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will ignore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nly one floppy drive, WIZ will check to see 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used it as A or B, and will skip the other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 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not (and cannot) specify path or director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WIZ searches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Disk(s) a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ver-ride the disks that WIZ looks at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, by making an environment variable "WIZ". 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floppy-disk-list:hard-disk-list"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WIZ=AB:C-M".  What actually happens is that W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read all the disks to the left of the colo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to the right of the colon.  Those on the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emed to be floppies, and it will keep going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one.  Those on the right are deemed to be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will quit on the first one that it can'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mit the "default" disk set by leaving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=".  This is most useful when you need onl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M" switch, as: "SET WIZ= /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disks on the command line,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ll, even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may be discontiguous, (e.g., "C-FL-M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ful if you are on a network, which te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ed disks at the higher letters, and leaves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efined Dri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ctually have several pre-defined sets of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 If the disk-specifier on the command lin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(0-9), it will look for that specifier in th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For example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 WIZ=AB:C-F  1=CDEF 2=AB:  3=C-Z 4=C-Z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those to the left of the colon are deemed flop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Z will keep going if it can't read one; th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e hard drives, and WIZ will quit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if there isn't a colon, then they are ALL dee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z.z", will look on 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1:z.z", will look on 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2:z.z", will look 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3:z.z", will look on all drives C-Z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quit at the first on that it can't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4:z.z", will look on all drives C-Z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read each and every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WIZ 9:z.z",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ll it "pattern" rather than "filename", becaus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a full pattern-match against the actual file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from the disk.  The pattern has thre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lled meta-characters), plus all the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in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"*" (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"?" (question 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"." (dot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"*"</w:t>
        <w:tab/>
        <w:t>This is the "rubber" wildcard meta-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 will match as many characters as possib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e to the entire filename.  It is "rubber"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shrink &amp; stretch to match as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"?"</w:t>
        <w:tab/>
        <w:t>This is the "single" wildcard meta-charact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 exactly ONE character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"."  This is the "separator" meta-character (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r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specify a dot in the pattern, the dis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d the pattern) is treated as having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before the dot, and one after the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part undergoes it's own patter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any meta-characters in the filenam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appends a "*" on the end of what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 pattern matching (like WIZ does) is almost a D.W.I.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 what I mean) operation.  DOS's wildcards are so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is professionally embarrassing.  Not only tha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-matching subroutine in WIZ is only a couple of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code.  And it's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iv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*    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file which has an A anywhere in it,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*</w:t>
        <w:tab/>
        <w:t>Any file that starts with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ZZBC.BAT    Z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.</w:t>
        <w:tab/>
        <w:t>Any filename that has exactly one character in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 (A.   B.   but not    AB.   or A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*      Any filename that isn't totally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</w:t>
        <w:tab/>
        <w:t>any file that starts with A and ends with 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. (ABCDE.BAT     A.T    AB.ERT but not ABCE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</w:t>
        <w:tab/>
        <w:t>any file that starts with A and ends with 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extent. (ABCERT.      but not ABCERT.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T.*</w:t>
        <w:tab/>
        <w:t>any file that starts with A and ends with T,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it has an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CERT.    ABCERT.RST    ABCDE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*B*Z.* any file that starts with A then somewher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 B, then ends with Z, and has any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Z.BAT    AMNOBPQRZ.   ABYXZ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</w:t>
        <w:tab/>
        <w:t>any file with an extent o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.C</w:t>
        <w:tab/>
        <w:t>any file that starts with W and has a C extent. (W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Z.C  WIZ14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*4.C</w:t>
        <w:tab/>
        <w:t>any file that starts with W, ends with 4,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.C</w:t>
        <w:tab/>
        <w:t>any file that has exactly 3 characters in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tent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also participate in the filename matching. 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whereis programs don't tell you about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atch.  I find this annoying, because many time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directory name (or at least part of it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s.  This is especially true for thing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ownloaded.  Since directories normally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 (although they can), for matching purpose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does not have an extent is treated as if it ha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, so it has a dot.  But when it is printed ou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dot isn'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  will match the directory name "POPD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filename "POPDROP.", but not "POPDROP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.* will match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DROP   will match all of the above, but also POPDROP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Siz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be further filtered by their size.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and maximum siz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siz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a directory, while it is really a file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o have a size, so directories will NEVER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give a size qualifier. This gives a way to nev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: just add "-s0".  All other files hav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[low_limit][:hi_lim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</w:t>
        <w:tab/>
        <w:tab/>
        <w:t>Files that are 100 or more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:10000</w:t>
        <w:tab/>
        <w:t>Files that are 10000 or less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500:600</w:t>
        <w:tab/>
        <w:t>Files whose size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00 bytes, and less than or equal to 6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1000:1000</w:t>
        <w:tab/>
        <w:t>Files that are exactly 1000 byte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Date 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may also be filtered by date. 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st &amp; highest date may be specified. A fil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f it's date falls between the two limits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[low_date][:high_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for date is MM/DD/YY or MM-DD-YY or "*" or "*-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year can be given as either "91" or "1991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" mean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-N" means "N" days befor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/1/90</w:t>
        <w:tab/>
        <w:t>Files dated on or after Jan 1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12-31-87</w:t>
        <w:tab/>
        <w:t>Files dated on or before Dec 31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-1-90:12-31-1990  Files dated anytime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12/12/90:11/11/90  No files---it's impossible for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dated after Dec 12, 1990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v 11, 1990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</w:t>
        <w:tab/>
        <w:tab/>
        <w:t>Files dated today or afte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:*</w:t>
        <w:tab/>
        <w:tab/>
        <w:t>Files dated befor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:*</w:t>
        <w:tab/>
        <w:tab/>
        <w:t>Files dated tod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10</w:t>
        <w:tab/>
        <w:tab/>
        <w:t>Files dated within the last 1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*-365</w:t>
        <w:tab/>
        <w:tab/>
        <w:t>Files dated within the last year (365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   Extended precision in ti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seconds also in the date/ti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  Skip over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network drives can only be accessed in the "proper"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lows down WIZ quite a bit.  This option will force WI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 any drive that it figures requires this slow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vell and Lantastic are two networks that will be s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-Big-Lan (by Information Modes) is a great little 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WIZ to use it's fast acc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List in canonical path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ing files are listed in normal DO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:\path\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-l" flag ("look inside archives")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\path\archive-name.zip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time, size are not given.  This type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umably going to be fed into a progra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files, so directories 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   Limit scan to certain pa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llow you to limit the search to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(s)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q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starts with "\", then this is the path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doesn't, then this is the trailing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ends with "\", then this is for all the subdirectori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t doesn't, then this is for only thi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ny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</w:t>
        <w:tab/>
        <w:t xml:space="preserve">     Will scan files in "\dos",  "\abc\dos"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dos</w:t>
        <w:tab/>
        <w:t xml:space="preserve">     Will scan files in "\dos", but not "\abc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\abc\dos   Will scan files in "\abc\dos", but not "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dos\</w:t>
        <w:tab/>
        <w:t xml:space="preserve">     Will scan files in "\dos", "\dos\abc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abc\dos\xyz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ray\van    Will scan files in "\dos\ray\van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\dos\ray\xyz" or "\dos\ray\van\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     Go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hange your path to the disk &amp;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 file in the list of files that matched. 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(or N is zero), it will ask you at each match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want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at file is a directory, WIZ will set the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  On the other hand, if it is a file, WIZ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to be the directory that the file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viously, if N is larger than the number of files tha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5</w:t>
        <w:tab/>
        <w:t>Will change to the path of the 5th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1</w:t>
        <w:tab/>
        <w:t>Will change to the path of the first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</w:t>
        <w:tab/>
        <w:t>Will ask you at each matched file if it shou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ath of the li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  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set a pre-filter, and select onl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(.BAT, .COM, .EXE) that pass the other filters (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pattern).  For this to work properly, the patter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not have a dot, or terminate with ".*" (becau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n additional filter, albeit one with three ho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dded this because a lot of times I find myself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ndy but seldom-used program, and I can never reme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a COM or an EXE file.  And if I put "*FOO*.*", WIZ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, including the directory, DOC, READ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More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 like "MORE"--pause and wait for a key to be hit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ful of lines have been displayed.  It check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are actually displayed on the screen (25, 28, 43, 50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ive a number after the "m", and it will use tha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just like "-x", except it's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ZIP, ARC, LZH, ZOO, ARJ, P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flag once, WIZ will print the disk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as it starts on a disk.  If you have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vv), it will also print the name of each director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 processing it.  This is mostly useful for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oting, or to see a 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   Look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make it look inside archives (ZIP, LZ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rchives only), for a matching filespec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ters apply to the file INSIDE the archive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itself.  The disk list will, however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isks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PKZIP and ARJ come with information on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of their archive files, including the header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nor LHA do, but it was pretty easy for m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I do ZIP's because that is currently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of archive.  LHA compresses smaller, but lack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, and is slower in compressing.  ARJ is the BE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s 5% - 10% tighter than ZIP (but is sl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), and includes all the nice features of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encryption, comments, etc, and al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gically create a segmented archive, so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ge archive onto several floppy disks, without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CE/SPLICE.  It also comes with a handy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archive type to ARJ's.  I didn't d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rs, because 1) I don't hav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format, 2) these three are the most comm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, and 3) I don't want WIZ to get an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l    Look inside archives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will tell WIZ that you want it to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archives that are themselves in an archive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can only do this if the inside archive is "stored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).  With ZIP (and LHA) this is no problem, a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cannot and will not compress a ZIP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it in another ZIP file.  (Ditto for LHA).  However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(and WILL) compress a ZIP file as it adds it to an ARJ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urse, it's pretty kinky to recursively store ZIP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.  You normally would not mix them this way. 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, do "WIZ -ll call_wiz*.*".  This will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ALL_WIZ files that are in the WIZnn.ZIP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Z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output, these show up with a "@"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see "\", which indicates that it's "kind of lik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.  If this pseudo-pathname gets too long, a "+" is 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t the end, instead of the actual filename;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that is being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use the "-c" switch, but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"*" in the command won't make any kind of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S, ARJ, LHA ZIP, etc., because of the "@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used with "-l" to look both at norm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sid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N</w:t>
        <w:tab/>
        <w:t>Pass back information to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"CALL_WIZ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ets you execute a DOS command for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is '-cCOMMAND' or '-c COMMAND'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has any special characters (space, |, &lt;, &gt;, etc.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nclose it in quotes: '-c"COMMAND"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ccurance (if any) of the character "*" i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e complete file-name (including disk an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will spawn a new copy of the command-li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MMAND.COM, 4DOS, etc.), and pass it the built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exception is that the command "del*" or "del *"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file) is handled internally by WIZ itself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can use the form: '-cdel*', and you do no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efore the '*', nor do you need to enclo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quotes.)  For this command, WIZ will prompt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ile to be deleted.  (I did this because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handy thing to do, and it's quicker to do it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Z than to spawn a shell to do it.  But I'm no fool!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confirm that you want delete, for each fi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am I going to let it merrily delete every fi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 just because I make one little mistak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!!)   If you prefer to have the shell hand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ons, use "erase *" or "delete 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do "-cdel*" along with "-l".  If you hav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switch, the '*" is replaced with the complet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(.ZIP, .LZH, .ARJ), a space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type *"</w:t>
        <w:tab/>
        <w:t>-- type each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more &lt;*"</w:t>
        <w:tab/>
        <w:t>-- ditto, with a pause for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copy * a:\"</w:t>
        <w:tab/>
        <w:t>-- copy each matching file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set"</w:t>
        <w:tab/>
        <w:tab/>
        <w:t>-- display the environment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"pkunzip *"</w:t>
        <w:tab/>
        <w:t>-- extract matching files from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ractive scre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gather the file names instead of just prin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  Then you will be able to sort by name, extent,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, size.  You'll also be able to tag files and delet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m, and fin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 other things I think of, or ge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hareware, so I'm probably more inter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ptive in hearing comments and suggestions tha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publisher would be.  Just send them in, or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.  I can't promise to fix bugs, or add specific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'll listen to everything.  Even if you're c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upport &amp;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official" support BBS.  However, I frequen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ocal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cken Coop (708)658-1545   RIMENET =&gt;THE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orium     (708)551-4275   Fidonet 1:155/5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??</w:t>
        <w:tab/>
        <w:t xml:space="preserve">     (708)854-1696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"-g" operation. Quit as soon as we hi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  Sound an alarm bell when we set disk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8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 for huge disks. I tested with 100+ MB disk, bu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with a nearly full disk. Result=BUG!! -- (overf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mediate calculation, converting cluster 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.)  Thanks, Eddie, for running DOS 4.01 with on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32MB partition--which all the gurus recommend again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in handling full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s in walking the directory tree. 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n-recursive; changed the way I collect pathname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c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 bug in handling a sub-directory that is exa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ly full, with no next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ligh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a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lightly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reeping featurism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l switch, to look insid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cided that the ability to look inside achiv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gnify a new major version, so it's now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d for stacker contain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eeded up some filename checks (2 times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etter disk-name processing.  Added WI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bug introduced in 1.9 on pattern matc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-names, with dot in pattern &amp; no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set counts at the start of ea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matching of directory names (a very subtle bug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z flag (for other programs to call W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-g0 to query at each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date format. Included seconds i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checking for the "other" floppy disk, if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configured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hanged order of size/date/time to be in the same as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-fixed bug in directory matching.  It was even more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I thou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moved seconds from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b switch, to allow it to look at normal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ide archives, on the same pass thru the disk(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s the single most requeste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ability to recursively look 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f no pattern specified, but only switches, assume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ome more speed-up optimization; some minor bug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another one with HUG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Check for CTRL-BREAK flag (not CTRL-C!!), to bai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ems I made a "running release" of v2.4, (bad, bad 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gets things back in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ow missing default disk set in WIZ environment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/foo" switches for RCD &amp; WI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check &amp; error msg on dis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"today's date" options to the -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de it work for Novell &amp; Lantastic network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n switch, to bypass network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ability to limit the printout by directory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-e option.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support for DOS 6.0 "DBL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notes (if anyone is inter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y I scan thru the disk, it pretty much sweeps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from front to back, without (much) hopping back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h.  So it scans the 1st cluster of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ub-directories on the disk, then makes a pas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 (from start to end within the FAT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mization of head movement really helps to sp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, especially if you don't have a fast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 side effect is that it looks at a directo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unk at a time, interspersed with chunk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.  But it sure is fa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normally send you the latest version on 5 1/4" disk.</w:t>
      </w:r>
    </w:p>
    <w:p>
      <w:pPr>
        <w:pStyle w:val="PreformattedText"/>
        <w:bidi w:val="0"/>
        <w:jc w:val="left"/>
        <w:rPr/>
      </w:pPr>
      <w:r>
        <w:rPr/>
        <w:tab/>
        <w:t>Add $2 for 3 1/2" disk. (Net $22)</w:t>
      </w:r>
    </w:p>
    <w:p>
      <w:pPr>
        <w:pStyle w:val="PreformattedText"/>
        <w:bidi w:val="0"/>
        <w:jc w:val="left"/>
        <w:rPr/>
      </w:pPr>
      <w:r>
        <w:rPr/>
        <w:tab/>
        <w:t>Deduct $5 (per copy) if you DON'T want me to send you a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WIZ version 2.7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RCD version ___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add $2 for 3.5" disk</w:t>
        <w:tab/>
        <w:tab/>
        <w:t xml:space="preserve">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 deduct $5 per copy for no disk (net 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OUNT for registering bot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5 off.  </w:t>
        <w:tab/>
        <w:tab/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ENCLOSED.......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did you get your copy of WIZ?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distributor name: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name: 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phone #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y Van Tass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20 Fox Run L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gonquin, Il. 60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08)-658-49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 ............... Ray Van Tass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