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 File Find Ver. 4.02 - History of FFF:  Released 01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60 - First public release of Fast Fil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00 - First registered release of Fast File Find.  Added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s program was searching and /F:, /P, and /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displayed full path where file was found.  Also 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formation on files found.  This version wa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10 - Fixed bug - Not showing full path name when searching oth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11 - Added feature so parameters do not have to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50 - Added feature to show total number of byte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show elapsed tim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3.00 - Added on-li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limited number of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elapsed tim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00 - Added /D, /N, and /W options.  This enabled users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pe files when they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01 - Fixed bug when using (/F:[filename] or /P) and (/D or /W)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when FFF.EXE was read-only, generated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when /F:[filename], no blank line after each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number of fi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number of byt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02 - Fixed bug - would generate run-time error when deleting or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-only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when using /F:[filename] option and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read-only, would generate run-time err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specified with /F:[filename] would original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drive being searched.  Now, goes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ask to overwrite file specified by /F: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user of WIPEIT, please note Fast File Find Ver. 4.0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WIPEIT useless.  You may now use Fast File Find to delete or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features you would like to see in FFF,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ert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83 Westminst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Point, NC 27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leave a message to Robert Smith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bitua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19) 812-3122 - 2400/N/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Fast File Find Ver. 4.02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