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uthor and Borland International will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the use, misuse, or failure to use this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on an "as is" basis and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re provided with this software.  If you specify this progra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ipe any of your files, YOU ARE ON YOUR OWN! 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  The author retains NO RESPONSIBILITY FOR YOUR ACTIONS,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, OR THE ACTIONS OF OTHERS.  I also cannot guarante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files deleted using the wipe option.  A professional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 wiped file, but this should keep almost all users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to the software.  Modification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or disassembly of this program is not permitted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You may distribute this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REGISTERED and is in the original format obtained.  You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version that has been used even once.  This software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uses and, if used, will not give the next us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 uses.  Please inform the person you obtained this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"used".  You may not distribute a REGISTERED version of 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are not to share, give access to, or otherwi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personal serial number and/or activation key. 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is in violation of the copyright notice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is a program that searches the specified drive for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it is extremely fast.  I have done a sear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170 Meg, 17ms Conner and completed the search 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8 seconds (my machine is a 80286-16 Mhz).  Obviously, th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longer the search will take.  I also recommend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large number of files, you might want to use the /F: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ave the results into a file that you can view.  Thi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time dramatically and you will be able to view the filena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ce - many times, if a large number of files are found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y by on the screen so quickly that you cannot see them! 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Ver. 4.02 was created using Borland Turbo Pascal Professional Ver.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[drive:]filespec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--&gt; Delet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ete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]   --&gt; Send output to file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--&gt; Do not confirm delete or wi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will ask "Delete (Y/N)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--&gt; Send output to devic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--&gt; Search from current directory and below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go back to root to star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--&gt; Wip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ass over files 3 times and then delet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recovery of the files impossible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th your sensitive fil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 to be abl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If no drive is specified, the default drive (current o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Also note that the /P and /F: parameter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ve and the program will execute accord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arameters (/F:[filename] or /P) and (/D or /W)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the /D or /W options take precedence and the /F:[filenam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options are ignored.  Output will be directed to C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go to the filenam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FFF *.BAK /F:FFF.OU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is would be directed to the screen and not to FFF.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with the software, please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I cannot guarantee an answer, but I migh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 or suggestions for future releases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also!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3 Westmin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elapsed time of search will not be very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rm each file upon deletion.  How long it takes you to press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elapsed time of search.  The elapsed time start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creen and does not end until right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MORE 5 SECOND DE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IMITATION ON NUMBER OF R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YOU CAN HAVE A CLEA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, send $10.00 in U.S. fund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ly - NO CASH OR CREDIT CARDS!) to the above addre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ersonal serial number and activation key. 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 addressed stamped envelop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(EXACTLY as you wish it to appear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,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a card with your name, serial number, and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it.  You will then be able to register. 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, please type (R) when it asks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Enter your name EXACTLY LIKE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(including spaces, periods, etc. - Capitals don'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 and press [ENTER].  Then, enter your serial number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O NOT LOSE THE CARD SENT TO YOU.  It is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FF!  I will, however, furnish you with another copy for a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distribute updated versions except through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p to you to obtain the latest version!  You may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Obituary BBS - (919) 812-3122 - 2400/N/8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Fast File Find Ver. 4.02!  If your favorite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version of FFF, please feel free to upload it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OBTAINED IT ONLY! - DO NOT DISTRIBUTE "USED" VERSION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EPS TRACK OF THE NUMBER OF TIMES USED AND ONLY ALLOWS 200 U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N. Hicks, Jr. - Beta testing and program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A. Bullock       - For helping with distribution and program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