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'R 3.2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3.2 Single-User Registration               $39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3.2 Network Registration (Users? ____)    _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5     �   $100.00   �    �     50     �   $4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10     �   $200.00   �    �    100     �   $5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20     �   $300.00   �    �   More?    �   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Additional Copies of Printed Manual               $10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/Handling (USA/Canada = $5.00, Foreign Orders = $12.5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To This 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ZIP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ZIP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[ ] Catalog/Magazine    [ ] Friend/Relative    [ 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use ZIP'R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RJ    [ ] LHA    [ ] SQZ    [ ]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be interested in seeing ZIP'R work on Windows-specific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ZIP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and epilog delays are so annoy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 wanted the extra features only 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ZIP'R?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ZIP'R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