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 1     PKPRES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ress 1.7,  Copyright 1993, Maritim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- PKPRESS.EXE must be in your path, and PKZIP and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MUST BE IN YOUR PAT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press is a command line utility that will increase your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It's main function is to recompress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with maximal compression.  After you specify whi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cess, the program will uncompress each zip file,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volume label, and path information,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recompress the files using Pkzip's maximal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has already been compressed with maximal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Press will let you know and it will skip the file --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, and after you use it the first time, even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ire drive won't take very long!  It will only do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added si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ave MEGABYTES of hard disk space.  The program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een while processing that will let you know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tell you how much disk space was saved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e status screen below.  Version 1.7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a batch file, because it exits to DOS automatical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 For sysops, you can put this in your night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e new uploads directory, or the who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KPRESS and the drive &amp; directories you wish to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press c:             -        process driv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kpress d:\dl01        -        process directory dl01 and all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derneath it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work equally well with PKZIP 1.1 or 2.04g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use version 2.04g, you will have the added benefit of conver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files to 2.04, which will save even mor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to use PKZIP 1.1, and PKPRESS comes across a 2.04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1.1 won't be able to unzip, it will give you the same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when 2.04 comes across a 2.04 with maximal compress - "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ax Comp" - and it will sk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Screen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ile  : Zip File Process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. Size  : Size of this file,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Stored : Was it zipped with -$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s  Stored : Was it zipped with -r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s Uncompressed : The total amount of uncompressed space every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processed would t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is fair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    PKPRES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use a CFG file for a registered version of PKZIP, you may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 the command line parameters used by PK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zip   :  --- -+- -ex -m -vt -vb (-rp -$)  &lt;-- if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unzip : --- -+- (-$ -d)  &lt;-- if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use a configuration that you think may affect this, please consi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ing it, temporarily at least.  The program will override most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s, but I guess it is possible to be affected by an off-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l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that you should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PRESS.EXE      The program execu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PRESS.DOC     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PRESS.HST      Version history of PK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.DIZ     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DER.FRM        Order form for registra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ZIP is (c)1993 by PKWARE,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RESS is (c)1993 by Maritime Computer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rogram is fully functional and not crippled in any way.  I only as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f you use it, please register it. PKpress is shareware, not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s ONLY  $10.00 (US) - help support shareware auth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will also give you extended access to our support BB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upgrades of newer versions - and there will be newer version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function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Glazer's Guil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803) 249-68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itime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 Box 235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. Myrtle Beach SC, 295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     PKPRES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gister, please send check or money order to the above address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ceive access to the Guild, and free updates for new ver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include the program name, version number, along with your pertin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: (name, address, phone, etc.).  Please use the order for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.FRM for faster processing on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are sysop and you register, you will receive near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imited access to the Glazer's Guil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("Maritime Computer" or "Michael W. Graham") are not responsi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any damages of any kind, including profit losses and data loss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relate directly or indirectly to these programs and fil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distribute this program, as long as it is in unmodified fo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all the files originally included.  Do not "reverse engineer"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ssemble this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: We reccommend that you do NOT use PKPress on network drives -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 drives.  Also, DOS 5.0 or higher is advised, but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cessary.  Make sure all files necessary are in your path. 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