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_ARJ.DOC                                                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describes the benefits of ARJ.  ARJ is now a t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er in archivers with other archivers following 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reviews of ARJ in the following magazine artic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ersonlich, June 12, 1991, Leader of the Pack, Be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belt and Matthias Fichtner.  In this German magazine, ARJ 2.0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Test Sieger (Test Winner) over six other archiver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and LHA.  Compression, speed, documentation, and featur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ources, July 1991, Forum, Barry Brenesal, "A new challenger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not only offers the speed of PKZIP, but also ha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rate of the bun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hopper, September 1991, Shells, Bells, an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ors for All Cases, Craig Menefee.</w:t>
        <w:tab/>
        <w:t xml:space="preserve">"ARJ ... is extreme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duces excellent compression; it ... has a rich set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is is a mature technology, and any of these programs will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and reliable jo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C Magazine, October 15, 1991, Squeeze Play, Barry Simon.</w:t>
        <w:tab/>
        <w:t xml:space="preserve">"Ju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that foundation with academic research to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ive product. ...  If your main criterion is compress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ill be one of your two main contenders, along with LH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gazine, Nov-Dec 1991, Fall Releases, Joseph Speaks.  "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he creators of ARJ that PKZIP is the standard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ion.  They probably already know.</w:t>
        <w:tab/>
        <w:t xml:space="preserve">But that hasn't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creating a data compression utility that makes everyo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e folks at PKWare - sit up and take notice. ... bu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don't tell the whole story.  The case for using ARJ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ened by new features it debu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WATCH Magazine, December 1991, ARCHIVE/COMPRESS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year's analysis rendered a surprise winner.  Robert K. Ju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Version 2.22 is a relatively new compression utility that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ing performance.  The program emerged on the scen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year and the 2.22 version was released in October 1991.  It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ne on .EXE and database files and number two behind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3 in our directory of 221 short tex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'PC, October 1992, Compression de donnes: 6 utilitair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e public, Thierry Platon.  In this article, the French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ded ARJ 2.20, the Certificat de Qualification Labo-tests Info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Magazine, March 16, 1993, PKZIP Now Faster, More Effic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 Simon.  "One of the more interesting features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.ZIP file span multiple floppy disks, but this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as well implemented as in ARJ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Registered users receive technical support from a ful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ftware author with over FIFTEEN years of experi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chnical support and software programming.  And YES, ARJ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ll-time endeavor for our software company.  ARJ and REARJ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n to be two of the most reliable archiver product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our BETA test releases with the help of thousand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RJ provides excellent size compression and practic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ared to the other products currently available on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J is particularly strong compressing databases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raphics files, and large documents.  One user reported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ressing a 25 megabyte MUMPS medical database, ARJ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compressed file of size 0.17 megabytes while LHA 2.1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KZIP 1.10 produced a compressed file of 17 plus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Of the leading archivers, only ARJ provides the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ing files to multiple volume archives no matter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tination media.  ARJ can archive files directly t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 matter how large or how numerous the input files 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out requiring EXTRA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makes ARJ (DEARJ) especially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large software packages without the concer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entire files on one diskette.  ARJ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files when necessary and will reassemble them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without using any EXTRA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ultiple volume feature of ARJ makes it suitable as a "che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utility.  ARJ saves pathname information, file dat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, and file attributes in the archive volumes.  ARJ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 index file with information about the content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.  For systems with multiple drives, ARJ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DRIVE letter information, too.  Fil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one volume are easily extracted using just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.  There is no need to always insert the last disk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.  In addition, the ARJ data verification facility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J among archivers helps ensure reliabl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The myriad number of ARJ commands and options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utstanding flexibility in archiver usage.  No other lead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gives you that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ARJ's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Search archives for text data without extr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Save drive letter and path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Re-order the files within an ARJ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 Merge two or more ARJ archives without re-compress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 Extract files directly to DOS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 Synchronize an archive and a directory of files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 Compare the contents of an archive and a director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for byte without extracting the archiv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 Allow duplicates of a file to be archived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s (versions) of a file within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 Display archive creation and modification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) 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ARJ provides ARJ archive compatibility from revision 1.00 to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ARJ version 1.00 can extract the file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reated by the current version of ARJ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ARJ provides the facility to store EMPTY directories with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s.  This makes it easier to do FULL backups and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e software products that come with EMP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Both ARJ self-extracting modules provide default pathnam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means that you can build self-extracting archives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ies containing sub-directories.  The end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f-extracting archive does not have to type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ons to restore the full directory structur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greatly simplifies softwa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The ARJ archive data structure with its header structure an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it CRC provide excellent archive stability and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pabilities.</w:t>
        <w:tab/>
        <w:t xml:space="preserve">In addition, ARJ is the only archiver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to test an archive during an archive process.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rs, you may have already deleted the input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ve" command before you could test the built archiv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ition, the test feature allows one to select an actual by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te file compare with the original input fil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specially useful for verifying multi-megabyte files where a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C compare would not provide sufficient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ARJ provides an optional security envelope facility to "lock"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with a unique envelope signature.  A "locked"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annot be modified by ARJ or other progra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ing the envelope signature.  This provides some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ance to the user receiving a "locked" ARJ archiv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archive are intact as the "signer"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ARJ has MS-DOS 3.x international language support.  This makes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convenient to use with international alphab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ARJ has many satisfied users in countries all over the world.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include the US government and many leading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tus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