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anuar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80386 that had a 32-bit multip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Micro 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 and the base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information on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tended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panded memory total and available,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and the size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f checking for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es under Windows in all modes (SYSCHK.ICO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 with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Standard Output redirection is also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by simply adding "/F" as a SysCh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I host adapter determination can sometimes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disable the host adapter determination then enter /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parameter (SYSCHK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through CompuServe ID [70323,13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d up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0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 registration fee, you will be sent the new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for Windows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will also receive the Advanced Personal System'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Disk with a number of handy utilities including a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to use file viewer, a CMOS viewer and editor,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gister through CompuServe by entering "GO SWREG"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account.  The registration ID# is 497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 with a check or money order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298-3703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