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his file contains information regarding the posting of an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lutions program package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ndors:     Please refer to the CDROM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clusion on CD-ROM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printed manual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 or suggestions.  I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lectronic Bulletin Boards may post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in archived form without furthe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ollowing is strictly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BBS must have a clearly visible notic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Words which dilute the shareware principal (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, public domain, etc) must not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f the ad or catalo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se programs may not be bundled in a col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building CD-ROM's or additiona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ermission from 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ll files must be included,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he archive comment (if available) may be change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added to the distribution disk but 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dded or removed from the distribution archiv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he distribution archive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as noted).  If a different form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ired you must contact MSS for permission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SS provides the direct update to the BB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to appropriate format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Under no circumstances will a product by MS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tail package or collec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of MSS. Royalties will be requir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ail col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(MSS) would really like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questions or not.  All Sysops who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n MSS products and provide a free upload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major upgrades automatically.  MSS will provide s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shipping or upload of major updates and bug fixes to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are carrying our products and supporting shareware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we can be of further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