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EARMS RIGHT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-going information for being effective 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rearms Issues.  Please update it and pass it on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clude any organizations which have as part of their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version of the individual liberties of any person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f any representative democracy which respects the civ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, and human rights of its citizens and citi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s - including, of course,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, sorted, and alphabetized by Wayne L. Bur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, North Texas Arms Rights Coalition (NTARC) o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erm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s of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itude an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Large nation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's Committee for the Right to Keep and Bear Arms (CCRK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ert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00 N.E. Ten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 9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6) 454-4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6 J. Street, Suit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to, CA 9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6) 446-9808, FAX: (916) 446-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ul Chamberlain, State Di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bbying, political action, legal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John Hosford, Exec. Dir.; Alan Gottlieb, Co-foun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Tartaro,] [John Sny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cation: Poin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arms Coalition (FC - "Firearms Hard Cor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1) 871-3006 [voice mail legislative upd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dependent lobbying, primarily fed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so are affiliated with BULLET N' BOARD Computer 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eal Knox's organiz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cation: Hard Corps Re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 Owners of America, Inc. (G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1 Forbes Place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field, VA  2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321-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bbying, legal action, political a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rry Pratt, Dir.; H.L. Richardson, Founder,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va, Larry Bou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cation: The Gun Own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 Owners Foundation (GOF) [c/o G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1 Forbes Place, Suit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field, VA  2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321-8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gal defense fund and educational research - tax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vailable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nited Way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?Larry Pratt, Dir.; H.L. Richardson, Founder,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va, Larry Boul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Rifle Association (N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 Rhode Island Ave., N.W.  Washington, D.C.  200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2) 828-6000 [D.C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-368-5714 [membership], 800-637-8465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rearms training, competition, range develop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ck Riley, Pres.; J. Warren Cassidy, Exec. V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cations (5 total): American Rifleman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ter, Shoo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orts, ?,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A Firearms Civil Rights Legal Defense Fund (NRA/L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0 16th Street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, D.C. 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pports important Second Amendment cou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ses.  Contributions are tax-deductab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A Institute for Legislative Action (NRA/I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hington, D.C.  20077-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2) 828-6330 [D.C.], (916) 446-2455 [Sacramento, C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bbying, legislative ale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ayne LaPierre, Dir., James Jay Baker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ner: State &amp; Lo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cation: NRA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A Political Victory Fund (NRA/PV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ame address as NRA ab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lectoral poli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OTHER FILES FOR COMPLETE NRA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Amendment Foundation (S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Madi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00 NE Tent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evue, WA  9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6-454-7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ducation, information, tax deductible daugh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RKB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an Gottlieb, Founder, Joe Tartaro, John Barn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cation: Reporter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mall or special purpose nation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itizens and Lawmen Association on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, AZ   85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2) 243-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erald J. McLamb, Di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Pistol and Rifle Association (AP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Against Tyranny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 E. Drake #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 Collins, CO 8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ition for American Liberty (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Water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5 Washing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ami Beach, FL   3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5) 531-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rian Jones - a multi-issue group, Liber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n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arms Education Institute (F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Segundo, CA  9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-322-72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-546-3032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s for the Preservation of Firearms Ownership (JP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72 S. Wentwor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ulwaukee, WI   5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14) 769-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aron Zelman, Founder, Jay Edward Simk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Enforcement for the Preservation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ndment (LE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ford, NJ  9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9) 629-8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Association of Gun and Knife Shows (NAG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13   Bo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mming, GA   3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0) 346-2641   (404) 887-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red A. Thames, Jr., Foun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Firearms Association (N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16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in, TX   78716-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n all firearms group, including Class I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Coalition for Freedom (U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1 Main St. Suite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Segundo CA  90245-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-322-7244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-546-3032  (FEI BBS - leave a messg. for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bins or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Regional, state, or loc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OTHER FILES FOR COMPLETE NRA STATE AFFIL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zona Constitutional Rights Committee (A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8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, AZ   85071-4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2) 942-9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b &amp; Shirley Whe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zona State Rifle and Pisto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4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a, AZ   85274-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RA State Affil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erry Allison, Pr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YPR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y Area Professio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arms Safety an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First Street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8) 865-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 2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ifle &amp; Pistol Association, Inc. (CR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62 Valley View St., Suit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en Grove, CA 9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ifornia's NRA affiliate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shes newsletter with legislative updat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For a Better Stockton (C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ale Thurston, Di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For Safe Government (C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zens Safety Committee, Multnomah County,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1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, OR   97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283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gustin Enriquez, Cha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alition of New Jersey Sportsmen (CN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khurst, NJ   0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1) 389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rbara Nappan, Edi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 Owners Action League (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ike Yaci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 Owners of California,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amento, CA 95813-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6) 361-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.L. Richard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n Owners REACT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2 Granit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heim, CA   9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4) 956-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.J. Johnston, Chair; Cathy Tolley, Di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sier Volun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io Constitutional Defense League (OC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owell Morrison, Dir., an ILA for the state N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Cal LE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5 The Alameda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Jose, CA  9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8) 947-7678 [FAX], (408) 947-7800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rthern California 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eRoy Py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Texas Arms Rights Coalition (NT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2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75228-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4) 270-4068 (3 min message line we ev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sio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ayne L. Burnham, Pres.; Will Cox, VP, Casey Sant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., Gw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arlington, Treas., Bob Dozier, Member at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ia Howell, Hist.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ear Jones, Sarg. at A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cation: NTARC News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A-ILA Operation Golden Bear  [only for Californi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a Mesa, CA  92628-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IM-4-GUNS (464-4867)  [order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slative 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oter registration, grass roots election campaig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's Rights Organization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us, OH   4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4) 445-8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State Rifle Association (TS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71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llas, TX   7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4) 369-8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RA State Affiliate, Dave Edmondson, Exec. Dir.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T. Brown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g. Di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ublication: Sportsm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Coalition of Florida Spor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RA State legislative affili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rion Ham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Comput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ANY BBS/NET CONTACTS CARRY THE FIREA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KBA/RKBA ECH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TEGORY IS FOR SEMINAL ARMS RIGHTS BOARD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E PRIMARILY ARMS OR ARMS RIGH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ORIGINATE IT.   FOR AN EXHAUSTIV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-ARM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'S SEE COMBAT ARMS BBS FOR A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'N Board Communications, Inc. [see I. 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18 Franconia Rd., Suite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xandria, VA 2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971-4491 [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971-5565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Oldest on line pro-gun bbs ... legislative upd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irearms information online and firearms soft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221-1777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3) 223-316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out a doubt, the Combat Arms BB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and most complete firearms relat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n the United States. However,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 unless one joins the BBS by paying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tails are displayed at intial log-in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 the fees assessed. SysOp seems to work h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material. Easy-to-use BBS. For the non-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er, there are scores of bulletins to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plus a message base. If you only join one f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BBS, join this one. SysOp is gun stor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as well as a graduate student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BS relate to science, math, aviation and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I [see II. FE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3) 546-3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inois State Rifle and Pistol Association BBS (IS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8) 335-2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Revere News Service [see II. LEPSA &amp; III. No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P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Jose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08) 947-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roy Pyle, aka NRACOP, aka LEPSA CZAR, SYSO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 Non-single issue groups friendly to arms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 in Media (A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Libertarian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Libertarian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gress of Racial Equality (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7 Flatbus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oklyn, NY 1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8) 434-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oy Innis, Cha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omotes (in arms rights issues) handgun car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 defen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rt of defense team for Bernie Goe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ative Cau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n Mean Team (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Birch Society (J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mont, MA    0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Libertarian Par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