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all occurrences of a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 strsubde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all occurrences of a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 strsubdel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all occurrences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a sub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strsubde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all occurrences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strsubde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 all occurrences of on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ith another .............. strsubrp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 all occurrences of on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ith another ........... strsubrpl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 all occurrences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one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 strsubrp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 all occurrences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one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... strsubrp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s the arithmetic check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ind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 strchecks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s the arithmetic check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. ................... strcheck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an ASCII hex string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value ............................. 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a binary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rresponding ASCII character. .... b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 ASCII character to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ivalent binary digit ......................... c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blank in a string ........... ptrfirs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blank in a string ............ ptrlas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blank in a string ............ ptrnex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blank ........................ ptrpre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 excess blanks to TAB characters .... strblankt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 TABs to blanks ...................... strtabt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 string to all blanks ........................... str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character from C-sequence form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ingle character ........... strchrfr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a character to C-sequence format ............... strchr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 string containing C-sequence forma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having on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(non-C) format characters ..... strfr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a string to C-sequence format .................. str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all lower case letters in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upper case .................. str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all lower case letters in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upper case ............... strtoupp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all upper case letters in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lower case .................. str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all upper case letters in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lower case ............... strtolow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a string and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size ............ strce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a string and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size ......... strcenter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a string ................. str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a string .............. strcent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from a string) al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of a given character .................... strchr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from a string, al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of a given character ....................... strch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 ..................... ptrfirs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character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he specified character .................. ptrfirst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character in a string .......... ptrlas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character in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hich is not the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 ................... ptrlast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, independent of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 a character in a string ......... ptrlas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, independent of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of a character which i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he specified character .................. ptrlas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no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 ................... ptrnext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 ...................... ptrnex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ccurrence of a character ...................... ptrprev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no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 ................... ptrprev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 of one character in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character ............ strch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 of one charact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 strchrrp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,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 of case, of one charact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 strchrrp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unt of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a particular character in a given string ... strch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unt of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, independant of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 a charact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chrco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ccurrences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character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 strchrde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from a string, al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of a given character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. strchr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 ptrfirs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character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he specified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 ptrfirs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no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 ptrnex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nex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no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 ptrprev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ccurrence of a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prev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all matching characterss, ind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. strchr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s the arithmetic checksum of a string ind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 .................. strchecks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s the arithmetic checksum of a string. ........ strcheck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s the logical checksum of a string,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 .................. strchecksu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s the logical checksum of a string. ........ strchecks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long number to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with commas ........................ strcommaf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a string with commas to a long .............. strcomm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a string with commas to an integer .......... strcomm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a string with commas to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teger ................... strcommat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a string with commas to an unsigned long ... strcomma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 integer to a str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mas ........................ strcomma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 unsigned integer 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tring with commas ....................... strcommaf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 unsigned long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a string with commas ....................... strcommaf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mmas in a string ............... str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mmas in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umber string ................ strcomm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mmas in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umber string ............. strcomma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mmas into a string an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string on the left to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o a given size .............. strco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mmas into a string an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string on the lef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ize ...................... strcomma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mmas into a string .......... strcomm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atenate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but limit the size of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 characters .................. strxc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atenate multiple strings ...... str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 binary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. ........................ b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-sequence format ............ strchr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 date str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y specified format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ther specified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mments, below) ........... strdate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 hexadecimal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. ........................ h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ntaining C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ormat character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having only normal (no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ormat characters ............. strfr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 string to C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ormat .......................... str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ll lower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to upper case ...... str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ll lower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to upper case ... strtoupp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ll upper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to lower case ...... str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ll upper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to lower case ... strtolow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equivalent binary digit ....... c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decimal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 value ................... c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hex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 value ................... c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hex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 value ................. atol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hex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al value and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many hex charac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string ....................... ato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hex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al value ................. 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hex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al value ................ ato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octa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 value ................... 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ASCII octa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numeric value .................. at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an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 ASCII-decimal digit ............ 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s file name format ..... fnconv_1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s file name format ..... fnconv_2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he count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articular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string ............... strch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he count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in a string ...... str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he count of occurrences,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,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string .............. strchrco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he count of occurrences,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,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subco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a date string, in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ormat, to any o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ormat (se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below) ..................... strdate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a date string with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 date_wit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a date string without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 date_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1 ................ strd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2 ................ strd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3 ................ strda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4 ................ strda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5 ................ strda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6 ................ strdat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containing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date in format #7 ................ strdat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a date string with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 make_date_wit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a date string without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 make_date_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decimal digit to a numeric value ..... c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decimal digit in a string ..... ptrfirs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a string which 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decimal digit ............... ptrlastno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decimal digit in a string ...... ptrlas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decimal digit in a string ...... ptrnex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decimal digit in a string ...... ptrnex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aracter which is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decimal digit ............... ptrprevno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decimal digit .................. ptrprev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de or decode a string .................. str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de or decode a string .................. str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(from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ll occurrenc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 strchr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(from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ll occurrences of ea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.. strchrdel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 sub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. strsu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 sub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sub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 sub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 strsubde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 substring,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, from a string ...... strsub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clusive ............... strchrde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clusive ............ strchrdelrang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y character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. strchrdelg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character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 strchrde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in a string ..... strsubde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strsubdel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a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strsubde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all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a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strsubde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character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ide of a string .............. strr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character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ide of a string ........... strrt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charact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a string ................... strl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charact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a string ................ strlf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leading whitespace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d tabs) from a string ...... strlf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leading whitespace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d tabs) from a string ... strlf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the middle of a string ... str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mid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, fro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ll occurrenc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... strch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, fro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ll occurrenc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. strchr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decimal digit .......................... ptrprev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whether or not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is empty .......................... str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code or decode a string ........ str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code or decode a string ........ str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pointer to the end of the string (the '\0') ....... s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and TABs to blanks ....... strtabt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s file name format .............. fnconv_1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s file name format .............. fnconv_2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validity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file name (but not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ame) ....................... i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first tex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tex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first word in a string ....... strwor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blank in a string ..... ptrfirs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decimal 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ptrfirs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hex digit in a string ... ptrfirs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non-bla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ptrfirst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non-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 ptrfirstno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non-hex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 ptrfirst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non-text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 ptrfirst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non-white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ptrfirst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non-word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 ptrfirst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ance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 ptrfir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ance of any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roup of characters ......... ptrfirs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character ...... ptrfirs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character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 ................... ptrfirs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renc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ich is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 ptrfirst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renc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ich is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 ptrfirs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rence of a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. ptrfirs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occur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hich is no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.. ptrfirst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tex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ptrfir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text word termin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 ptrfirs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white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ptrfirs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word in a string ....... ptrfir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firs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ptrfirs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the pointer to the first occurrence of a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 ptrfirs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the pointer to the first occurrence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ot i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 ptrfirst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commas into a floating point number string .... strcomm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commas in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comma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first tex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tex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wor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last tex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strtex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la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strwor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next tex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strtex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nex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strwor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previous tex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given pointer ............ strtext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previous wo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pointer .............. strwor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text word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pointer ............... strtex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word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pointer ............... strwor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is text word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what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s pointed to) ............. strtext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is wor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at character i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d to) ................ strword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from a string) al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each of a given group of characters ........... strchrdel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ccurances of any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from a group of characters ........ strchrdelg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ance of any one of a group of characters ............ ptrfirs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ny charact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not in a group of characters ......... ptrfirst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character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group of characters ............. ptrlas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ny charact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not in a group of characters .......... ptrlast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ny charact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group of characters ............. ptrnex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ny charact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in a group of characters .......... ptrnext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haracter not in a group of characters .......... ptrprev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from a group of characters ............. ptrprev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hex character to a numeric value ..... c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hex string to a numeric value ...... atol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hex string to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d tell how many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ere in the string ............... ato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hex string to a numerical value ...... 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hex string to a numerical value ..... ato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hex digit in a string ......... ptrfirs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hex digit in a string .......... ptrlas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hex digit in a string ....... ptrlast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hex digit in a string .......... ptrnex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aracter which is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hex digit ................... ptrprev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hex digit ...................... ptrprev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a hexadecimal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. ........................ h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logical checksum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tring, independant of case ......... strchecksu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substring, independant of cas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strsub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ccurrences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haracter, independant of case ......... strchrde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occurrences, independa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strsubde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occurrences, independa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strsubde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from a string, al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a given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, independant of case ............ strchr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a substring, independant of case ........... ptrnex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ll occurrences, independa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 strchrrp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ll occurrences, independa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 strsubrp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n occurrence, independa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... strsub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unt of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rences, independa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chrco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unt of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rences, independa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in a string ..... strsubco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substring from a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, independent of case ......... strsubde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character, independent of case .......... ptrfirs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character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the specified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, independent of case ....... ptrfirs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nce, independe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pecified character ..... ptrlas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nce, independent of cas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.. ptrlas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no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character, independent of case ........ ptrnex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character, independent of case ........... ptrnex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hich is not th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character, independent of case ........ ptrprev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, independent of case ........... ptrprev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pointer to the previo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a substring, independent of case ........... ptrprev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ll occurrences, independe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with another ... strsubrp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index of a pointer in a string ... st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arithmetic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of a string indpendant of case .......... strchecks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matching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s, indpendant of case ............. strchr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n occurrence, indpenda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 strsubrp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ert one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. str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ert one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inser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with comma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 integer ....................... strcomm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with comma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 unsigned integer ...................... strcommat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an integer to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mmas ..................... strcomma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an integer to an ASCII-decimal digit .... 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an unsigned integer to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mmas .................... strcommaf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justify a string ................ strl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justify a string ............. strlfju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justify a string ................ strr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justify a string ............. strrtju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larger of a number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a string .................. strle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last text word in a string .... strtex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last word in a string ......... strwor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blank in a string ....... ptrlas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character in a st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an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erminators ......... ptrlast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character in a st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erminators ......... ptrlast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character i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s not a decimal digit ... ptrlastno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decimal 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ptrlas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hex digit in a string ..... ptrlas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hex 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ptrlast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non-bla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last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non-whitespac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 ptrlast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y character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... ptrla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y character which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range of characters .... ptrlast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of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group of characters ........ ptrlas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of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.. ptrlas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of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pecified character ...... ptrlast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... ptrlas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hich is no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... ptrlast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ptrlas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 ptrlas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occurrence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, of a substring ....... ptrlas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text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las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text word in a string .... ptrla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whitespace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ptrlas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word in a string ......... ptr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las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las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s on the left side of a string ............ strl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s on the left side of a string ......... strlf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 characters from the left side of a string ............. st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n chars from the left side of a string .......... strlef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justify a string ........... strl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justify a string ........ strlfju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 a string on the left ............................. strlf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 a string on the left .......................... strlfpa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a string to the left ............................. strlf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a string to the left .......................... strlfro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left side of a string ............ strl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left side of a string ......... strlfse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 string to the left .............................. strlf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 string to the left ........................... strlf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arger of a number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ngth of a string .............. strle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maller of a numb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length of a string .............. strle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s the logical check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 strchecksu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s the logical check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. ................... strchecks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a long number to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mmas ..................... strcommaf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with comma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long .......................... strcomm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with comma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 unsigned long ......................... strcomma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an unsigned long number to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ommas .................... strcommaf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the middle of a string .............. str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the middle of a string ........... strmid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middle characters from a string .... st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middle n characters of a string ... strm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middle n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strmid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middle of a string .............. strmi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 a string in the middle .......................... strmi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 a string in the middle ....................... strmidpa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middle of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character .............. strmi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middle of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character ........... strmidse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atenate multiple strings bu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ize of the resul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..... strxc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atenate multiple strings .................. str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next text word in a string .... strtex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next word in a string ......... strwor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blank in a string ....... ptrnex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decimal 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ptrnex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decimal 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ptrnex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hex digit in a string ..... ptrnex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non-bla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non-hex-dig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ptrnext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non-text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 ptrnext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non-white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non-word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 ptrnext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 ptrnext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ent of case ..... ptrnext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character ....... ptrnex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character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 .................... ptrnex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y character from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... ptrnex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y character NO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 ptrnext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of a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.. ptrnex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nex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rom a group of characters ... ptrnex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occurrence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OT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. ptrnext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text word in a string .... ptrnex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tex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white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ptrnex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word in a string ......... ptr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nex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non-blank in a string .... ptrfirst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non-blank in a string ..... ptrlast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non-blank in a string ..... ptrnext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non-blank character ....... ptrprev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non-digit in a string ...... ptrfirstno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non-hex-digit in a string ... ptrnext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non-hexdigit in a string ... ptrfirst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non-text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 ptrfirst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non-text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 ptrnext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non-text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 ptrprev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non-white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ptrfirst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non-whitespace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last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non-white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 ptrprev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non-word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 ptrfirst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non-word-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 ptrnext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non-word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 ptrprev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octal string to a numeric value ...... 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an ASCII octal string to a numeric value ..... at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d a string in the middle ...... strmi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d a string in the middle ... strmidpa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d a string on the left ......... strlf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d a string on the left ...... strlfpa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d a string on the right ........ strr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d a string on the right ..... strrtpa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blank ............... ptrpre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character no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... ptrprevno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decimal digit .......... ptrprevno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character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hex digit ................ ptrprevno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decimal digit ......... ptrprev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hex digit ............. ptrprev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 ptrprevno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on-text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 ptrprev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 ptrprevno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on-word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 ptrprev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from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.... ptrprev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.. ptrprev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pecified character ...... ptrprevno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pecified character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 ................. ptrprevnot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prevc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... ptrprev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. ptrpr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occur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no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haracters .......... ptrprev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text wo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pointer .............. ptrpre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erminator ............. ptrprev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 ptrprev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word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r .................... ptr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pointer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erminator ............. ptrprev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previous text wo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pointer .............. strtext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previous word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r .................... strwor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pointer to the previous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prev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ance of any character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range of characters ......... ptrfir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ny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in a range of characters .......... ptrla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ny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hich is not in a range of characters ....... ptrlast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ny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from a range of characters .......... ptrnex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in a string of any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NOT in a range of characters ....... ptrnext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ny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from a range of characters .......... ptrpr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ccurrence of any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not in a range of characters ....... ptrprev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pointer to the first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ny charact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in a range of characters ...... ptrfirstno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characters in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range, inclusive ........... strchrde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characters in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range, inclusive ........ strchrdelrang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tring by repeating a shorter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t and limi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pecified size ............ strrepe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tring by repeating a shorter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t ........................... str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s, ind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. strchr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n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ith another character ....... strch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ne charact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. strchrrp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ne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.... strsubrp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ne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. strsubrpl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a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 ................ strchrrp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a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 strsubrp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ll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ent of case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with another ... strsubrp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n occurrence,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, of on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ith another substring ...... strsub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an occurrence, ind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case, of on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ith another substring ... strsubrp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one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....... strsub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 one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nother ................... strsubrp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ers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str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ers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 strrevers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haracters from the right side of a string ........... strr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haracters from the right side of a string ........ strrt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 characters from the right side of a string ........... st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 characters from the right side of a string ........ strrigh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right side of a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fixed size ................. strr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right side of a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fixed size .............. strrtsiz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 a string on the right ............................ strr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 a string on the right ......................... strrtpa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 justify a string .......... strrt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 justify a string ....... strrtju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a string to the right ............................ strr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a string to the right ......................... strrtro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right side of a string ........ strrtse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right side of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character ............... strr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 string to the right ............................. strr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 string to the right .......................... strrt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whitespace (blanks an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) from the right side of a string .......... strrt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whitespace (blanks an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) from the right side of a string ....... strrt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e a string to the left ...... strlf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e a string to the left ... strlfro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e a string to the right ..... strr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e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right ...................... strrtro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he left side of a string .... strl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he lef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strlfse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he middle of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character .............. strmi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he middle of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given character ........... strmidse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he righ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 strrtse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he right side of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given character ............. strr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 a string to the left ........ strlf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 a string to the left ..... strlf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 a string to the right ....... strr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 a string to the right .... strrt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 string and force i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pecified size ........................... strce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 string and force i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pecified size ........................ strcenter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multiple string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limit the size of the resul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haracters .................... strxc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ing by repeating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string into it and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output to a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size ........................... strrepe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a string to a fixed size ............................ strl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a string to a fixed size ......................... strlfsiz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mmas into a string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d the string on the lef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orce it to a given size ............................ strco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mmas into a string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d the string on the lef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force size ......................... strcomma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right side of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to force a fixed size ............................ strr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right side of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to force a fixed size ......................... strrtsiz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smaller of a number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a string .................. strle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 substring from a string ......... strsu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 substring from a string ...... strsubde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 substring fro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dependent of case ...... strsubde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ll occurrences of a substring in a string ........ strsubde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ll occurrences of a substring in a string ..... strsubdel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ccurrences,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ant of case, of a substring from a string ..... strsubde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ccurrences,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ant of case, of a substring in a string .... strsubde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firs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substring in a string ......... ptrfirs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substring ...................... ptrlas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, independent of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 a substring ..................... ptrlas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substring in a string .......... ptrnex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ccurrence of a substring ...................... ptrprev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pointer to the first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substring in a string ........ ptrfirs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 of one substring with another ....... strsubrp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 of one substring with another .... strsubrpl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,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 of case, of one substring with another ... strsubrpli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ences,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case, of one substring with another ...... strsubrpl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 occurrence,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 of case, of one sub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... strsub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 occurrence,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pendant of case, of one sub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ubstring ................ strsubrpl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one substring with another .......... strsub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one substring with another ....... strsubrp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unt of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nces of a substring in a string ......... str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unt of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, independant of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 a substring in a string ........ strsubco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 substring, independant of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from a string ............... strsub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nex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substring,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next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pointer to the previo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 of a substring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case ....................... ptrprev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excess blanks to TAB characters .............. strblankt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 TABs to blanks .............. strtabt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the first text word in a string ........ strtex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last text word in a string ......... strtex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next text word in a string ......... strtex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text word pointed to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of what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s pointed to .............. ptrthi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text word in a string ........ ptrfir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tex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ptrfirs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a string oth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erminators ......... ptrlastno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text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las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text word in a string ......... ptrla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text word in a string ......... ptrnex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tex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text word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r .................... ptrpre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text word terminator ...... ptrprevtex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previous text word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r .................... strtext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text word starting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r ..................... strtex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this text wor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at character i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d to) ................ strtext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this text wor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at character i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d to) ................ strtext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this wor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at character i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d to) ................ strword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 whitespace (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abs) from the righ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. strrt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 whitespace (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abs) from the righ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rt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 whitespace from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.....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 whitespace from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.. str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 the validity of a DOS file nam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not a DOS path name) ........ i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leading whitespace (blanks and tab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... strlf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leading whitespace (blanks and tab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a string .................. strlf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whitespace in a string ...... ptrfirs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whitespace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ptrlas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whitespace in a string ....... ptrnex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whitespace character ......... ptrprev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m whitespace (blanks and tab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right side of a string ... strrt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m whitespace (blanks and tab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he righ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 strrt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m whitespace from both e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..... strtrim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whether or not a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white" (contains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whitespace, or is NULL) ........ stris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the first word in a string ............. strwor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last word in a string .............. strwor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next word in a string .............. strwor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word pointed to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what character i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d to ................. ptrthi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word in a string ............. ptrfir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pointer to the firs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 ptrfirs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las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a string other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word terminators ....... ptrlastno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word in a string .............. ptr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las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las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word in a string .............. ptr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pointer to the next word ter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string ................. ptrnext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word from a given pointer ..... ptr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er to the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word terminator ........... ptrprevwor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previous word from a given pointer ..... strwor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word starting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pointer ..................... strwor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this word (regardless of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in the word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to) ........................ strword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string to all ASCII zeros ............................. st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string to all binary zeros .............................. stre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