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C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tHouse BBS  (502) 895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READ HISTORY.TXT FOR A GOOD LA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es this thing do...huh?  Well, it gives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what particular "Wctext.dat" file they would lik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online session.  (Note..."Online Session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downloading).  This came about following a sharp b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...no wait...this came about following a logon I made to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get a particular key I needed.  I was given the choic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llections to use i.e. "Hick", "Jive", etc...and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...(Then again...Lawrence Welk used to really bust my r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ith the advent of Wildcat version 3.6 and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bat and logon2.bat, I saw the possibility to exercise my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uscle (My wife is laughing at me now...that's how bad I 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ink I have the words "Critical Error" burned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you programmers out there will like that one...(insert rim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f you are using this on Multinode Wildcat, beware tha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s the prompts...every caller online at the time will get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board very unpredictable and FUN for the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- Can be installed as a door for WC3.X or in login1 or 2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3.6.  So how do I use it you say?  Easy!  Here are the step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st important!!  Make a copy of your current Wctext.dat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ctext.org".  This is CRUCIAL!  You will use it to re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ext.dat back to it's original state following each call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w...I won't take responsibility for any lost Wctex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laved over for weeks...make the copy now!  For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s...type Copy wctext.dat wctext.org  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archive Transl8r.zip into either your BLOATED WC3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any directory in your path.  If you want to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you will need to supply complete path names on al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DOS just so irrit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with the following command line from do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.     TRANSL8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bring up the setup program that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Sysop.cfg and the Transl8r.cfg in the necess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5 language prompt files then just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etup program is asking for the language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automatically write the word BLANK i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don't have to use the setup utility bu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ree config files for you assuming your path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..Geez...you have to do SOME of the work!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it will read a file you can create called SKIP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put three security levels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for those who run Automated NetMail and for sysops and co-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CONTINUED!</w:t>
      </w:r>
    </w:p>
    <w:p>
      <w:pPr>
        <w:pStyle w:val="PreformattedText"/>
        <w:bidi w:val="0"/>
        <w:jc w:val="left"/>
        <w:rPr/>
      </w:pPr>
      <w:r>
        <w:rPr/>
        <w:t>5) Okay...here comes the real work involved.  You need to make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lternate Wctext.dat files to use!  Get your friends to help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"Jive", "Hillbilly", "Val Speak", The names can be anyth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y are NOT LONGER THAN 8 Characters!  The language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tered first in the sysop config (after the path to your wctext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aved as WCTEXT.A  Similarly each choice after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TEXT.B followd by WCTEXT.C and so on until you have WCTEXT.E 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hem all then Just put "BLANK" like I did in thos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forget that....This section is MOST IMPORTANT..READ IT AGAIN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users choose language choice A the program will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TEXT.A OVER WCTEXT.DAT in your wildcat directory...That's h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so make sure language choice A is saved as WCTEXT.A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ransl8r!  I.E. if Transl8r is in it's own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ctext.a, Wctext.b, and so on need to be there too!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ill receive the ability to download any extra sets of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 have onlin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IMPORTANT FINAL NOTE!!!!!!!  READ THIS NOW!!!!!!  I MEAN IT!!!!!!!!!</w:t>
      </w:r>
    </w:p>
    <w:p>
      <w:pPr>
        <w:pStyle w:val="PreformattedText"/>
        <w:bidi w:val="0"/>
        <w:jc w:val="left"/>
        <w:rPr/>
      </w:pPr>
      <w:r>
        <w:rPr/>
        <w:t>COPY your original WCTEXT.DAT file to a file called WCTEXT.ORG and add the</w:t>
      </w:r>
    </w:p>
    <w:p>
      <w:pPr>
        <w:pStyle w:val="PreformattedText"/>
        <w:bidi w:val="0"/>
        <w:jc w:val="left"/>
        <w:rPr/>
      </w:pPr>
      <w:r>
        <w:rPr/>
        <w:t>following line to your Postcall.bat batch file.</w:t>
      </w:r>
    </w:p>
    <w:p>
      <w:pPr>
        <w:pStyle w:val="PreformattedText"/>
        <w:bidi w:val="0"/>
        <w:jc w:val="left"/>
        <w:rPr/>
      </w:pPr>
      <w:r>
        <w:rPr/>
        <w:t>COPY WCTEXT.ORG WCTEXT.DAT</w:t>
      </w:r>
    </w:p>
    <w:p>
      <w:pPr>
        <w:pStyle w:val="PreformattedText"/>
        <w:bidi w:val="0"/>
        <w:jc w:val="left"/>
        <w:rPr/>
      </w:pPr>
      <w:r>
        <w:rPr/>
        <w:t>Please don't make the mistake of using the dos REN command to rename your</w:t>
      </w:r>
    </w:p>
    <w:p>
      <w:pPr>
        <w:pStyle w:val="PreformattedText"/>
        <w:bidi w:val="0"/>
        <w:jc w:val="left"/>
        <w:rPr/>
      </w:pPr>
      <w:r>
        <w:rPr/>
        <w:t>wctext.dat to wctext.org....Use the COPY command!</w:t>
      </w:r>
    </w:p>
    <w:p>
      <w:pPr>
        <w:pStyle w:val="PreformattedText"/>
        <w:bidi w:val="0"/>
        <w:jc w:val="left"/>
        <w:rPr/>
      </w:pPr>
      <w:r>
        <w:rPr/>
        <w:t>This will reset your prompt back to its default after each call so the next</w:t>
      </w:r>
    </w:p>
    <w:p>
      <w:pPr>
        <w:pStyle w:val="PreformattedText"/>
        <w:bidi w:val="0"/>
        <w:jc w:val="left"/>
        <w:rPr/>
      </w:pPr>
      <w:r>
        <w:rPr/>
        <w:t>caller will not have the same prompts that the previous caller changed to!</w:t>
      </w:r>
    </w:p>
    <w:p>
      <w:pPr>
        <w:pStyle w:val="PreformattedText"/>
        <w:bidi w:val="0"/>
        <w:jc w:val="left"/>
        <w:rPr/>
      </w:pPr>
      <w:r>
        <w:rPr/>
        <w:t>Then setup either in a door or in login1.bat or login2.bat:  See sample.b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or will set you back a whopping $10.00.  The unregistered</w:t>
      </w:r>
    </w:p>
    <w:p>
      <w:pPr>
        <w:pStyle w:val="PreformattedText"/>
        <w:bidi w:val="0"/>
        <w:jc w:val="left"/>
        <w:rPr/>
      </w:pPr>
      <w:r>
        <w:rPr/>
        <w:t>version displays a message saying that it is unregistered and that only</w:t>
      </w:r>
    </w:p>
    <w:p>
      <w:pPr>
        <w:pStyle w:val="PreformattedText"/>
        <w:bidi w:val="0"/>
        <w:jc w:val="left"/>
        <w:rPr/>
      </w:pPr>
      <w:r>
        <w:rPr/>
        <w:t>menu choice A will be available.  When I skin you out of your 10 bucks I</w:t>
      </w:r>
    </w:p>
    <w:p>
      <w:pPr>
        <w:pStyle w:val="PreformattedText"/>
        <w:bidi w:val="0"/>
        <w:jc w:val="left"/>
        <w:rPr/>
      </w:pPr>
      <w:r>
        <w:rPr/>
        <w:t>will give you your registration code which you will copy into a file</w:t>
      </w:r>
    </w:p>
    <w:p>
      <w:pPr>
        <w:pStyle w:val="PreformattedText"/>
        <w:bidi w:val="0"/>
        <w:jc w:val="left"/>
        <w:rPr/>
      </w:pPr>
      <w:r>
        <w:rPr/>
        <w:t>called T.REG which will be good for all future versions!  Print up and</w:t>
      </w:r>
    </w:p>
    <w:p>
      <w:pPr>
        <w:pStyle w:val="PreformattedText"/>
        <w:bidi w:val="0"/>
        <w:jc w:val="left"/>
        <w:rPr/>
      </w:pPr>
      <w:r>
        <w:rPr/>
        <w:t>fill out the included ORDER.FRM and send it in and I will put your key #</w:t>
      </w:r>
    </w:p>
    <w:p>
      <w:pPr>
        <w:pStyle w:val="PreformattedText"/>
        <w:bidi w:val="0"/>
        <w:jc w:val="left"/>
        <w:rPr/>
      </w:pPr>
      <w:r>
        <w:rPr/>
        <w:t>up for download by you ASA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ALSO ACTIVATES THE READING OF SKIPIT.DAT WHICH IS A GREAT</w:t>
      </w:r>
    </w:p>
    <w:p>
      <w:pPr>
        <w:pStyle w:val="PreformattedText"/>
        <w:bidi w:val="0"/>
        <w:jc w:val="left"/>
        <w:rPr/>
      </w:pPr>
      <w:r>
        <w:rPr/>
        <w:t>FEATURE!  MAKES MAIL RUNS SMOOTHER AND KEEPS YOU FROM SEEING IT WHEN YOU</w:t>
      </w:r>
    </w:p>
    <w:p>
      <w:pPr>
        <w:pStyle w:val="PreformattedText"/>
        <w:bidi w:val="0"/>
        <w:jc w:val="left"/>
        <w:rPr/>
      </w:pPr>
      <w:r>
        <w:rPr/>
        <w:t>LOGON LOCAL!  Security levels in SKIPIT.DAT will be totally skipped by</w:t>
      </w:r>
    </w:p>
    <w:p>
      <w:pPr>
        <w:pStyle w:val="PreformattedText"/>
        <w:bidi w:val="0"/>
        <w:jc w:val="left"/>
        <w:rPr/>
      </w:pPr>
      <w:r>
        <w:rPr/>
        <w:t>the door....Put your calling mail node security level or your level i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CatHouse BBS.  If the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final note:  Don't edit the ansi screen I supplied.  The program lin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's position on the screen after it's drawn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NAMED TRANSL8R.ANS  You will se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become infert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:  Special thanks to Tom Wildoner of T &amp; J Software for his late n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to my programming questions(I.E. "Hey Tom, how do I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asic?).  Also thanks to Shawn McGill of the Improv BB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me the code to some of his other utils for ideas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ing me how to do a loop! (Saves TONS of code at times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&amp; J Software BBS (Tom Wildoner)  (717) 325-9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rov BBS (Shawn McGill)      (502) 893-8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:  Please call the CatHouse for the latest Updates!  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Austin, Texas soon so just check the Wildca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lister for my number or call T &amp; J Softwa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eck his BBS lister do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D...FIN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