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BLT v1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Top Us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PCBoard Versions 14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Kendal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dal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6 Aspen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6J 6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LT v1.0g QUIC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LT is a PCBoard Top Users Bulletin Generator.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which allow you to view who's contributing m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o your system (you can create BEST and WORST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highly configurable program and run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LT produces 'multi-output' reports - mean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generated is actually two bulletins in one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'top downloaders &amp; top uploaders' repor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), allowing you to compare similar informatio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ous reasons, TOPBLT is now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a registration if you wish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LT is almost fully functional when unregistered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generate bulletins of more than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registered copies can ONLY produc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customize the internal header text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TEXT file) and/or to disable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ullet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remove the time/date stam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(or to change its colour to black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allowed to remove the Copyright Statement, or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or bundle it with other (commercial) good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o anyone and distribute it anywher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with the complete documentation and all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as part of a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written consent by the author, Kendall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registration for TOPBLT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me the name you'd wish TOPBLT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let me know how I can contact you to get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Please send all registrations, postcard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(positive or negativ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dal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6 Aspen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6J 6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support for this program may be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s BBS (416-778-4193) thanks to Stew Francis.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7 and leave mai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lso be reached on Canada Remote Systems (416-629-7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occasionally browse the various PCBoard echoes (Rime, 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 and may catch message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LT v1.0g (03/22/93) Copyright (c) 1993 by K. Ander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OPBLT config_file blt_1 blt_2 num_users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blt_? is [type][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0 - messages posted     7 - post: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essages read       8 - uploads: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number downloads    9 - downloads: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number uploads     10 - kbytes ul:file u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bytes downloaded   11 - kbytes dl:file 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bytes uploaded     12 - kbytes ul:kbyte 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number of calls    13 - kbytes dl:kbyte u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a - ascending           d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users      number of users to include in bulletin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lt topblt.cfg 0a 1a 15 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reate a top 15 message posters and a top 1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 bulletin, sending the output to a file called B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lt topblt.cfg 5a 5d 5 c:\pcb\gen\bl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reate a bulletin containing the best and wo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s (in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B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Anderson        &lt;- name of the person this program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              &lt;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dat      &lt;- path/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&lt;- do you want internally generated header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- which header style to use if yes to abov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&lt;- do you want header text to be centere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&lt;- output any information to screen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&lt;- append time/date stamp to the bulletin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&lt;- foreground colour for header text (see colou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background colour for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&lt;- foreground colour for r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background colour for r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&lt;- foreground colour fo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background colour fo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&lt;- foreground colour for the actual statist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background colour for the actual statist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&lt;- foreground colour for the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aining lines are exclud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 &lt;- exclude users named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ecurity 100-120        &lt;- exclude users with security level 10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ecurity 95             &lt;- exclude users with security leve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min calls 30            &lt;- exclude users with less than 3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min value 1             &lt;- exclude users where the statistic is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                        &lt;- exclude users named "JOE 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foreground colours are 0-15 and accep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are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lack         5 magenta    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lue          6 brown       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reen         7 light grey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yan          8 dark grey  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ed           9 light blue 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the Exclu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 filters determine which users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nal bulletin. Place each user nam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pecial 'filters' you may use in the exclu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clude users based on their security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lls they have made to the system,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statistic. The filters are referenced b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clude area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Ex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ummy line - any line with a semi-colon start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            &lt;- exclude user nam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security 100-120        &lt;- exclude users with security 10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security 95             &lt;- exclude users with securit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min calls 1             &lt;- exclude users with less than 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User                        &lt;- exclude user names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min value 5             &lt;- if the value of the stat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articular bulleti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s less than 5,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(useful for avoid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ull of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likely be more filters like the abov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feedback I receive (the method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urrent maximum of 50 exclude filters - this can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body has a need for more (although I'd be quit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will!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LT supports the use of user generated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nserted before and after the bulletin). When TOPB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if it finds the files TOPBLT.HDR or TOPBLT.FT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m before or after the bulletin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anything you wish in these files. TOPB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the same @ variables usable in TOPTEXT if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iles. (@BLTUSERS@, @TOTALUSERS@, @USERSINLIST@, @DAT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, and @VERSION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TEXT file provides registered users a metho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text that will be displayed in the inter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. This file is much like PCBTEXT for PCBoard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TOP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BLT Header Text Redefinition File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delete any of these header lines!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able @-codes are: @BLTUSERS@ (# of users in the bulletin)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@TOTALUSERS@ (# of users on the bulletin board), @x colour codes,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@USERSINLIST@ (# users reviewd for bulletin) @DATE@, @TIME@, @VERSION@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mpts should be no longer than 38 characters (after translations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Message Posters (#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Message Readers (#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Downloaders (#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Uploaders (#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Downloaders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Uploaders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Callers (#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Post: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Uploads:Downloa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Downloads:Uploa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Kbytes UL:Fil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Kbytes DL: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Kbytes UL:Kby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TUSERS@ Kbytes DL:Kby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users meet 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TOPTEXT file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is file will only be used by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se to virtually anything you'd li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-codes listed will be interpreted if they are foun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be self-explanatory except for perhap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tems of text - 'No other users meet req's' and '------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when you've placed certain filters on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'exclude min calls 50' or something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where there aren't enough users that me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l the bulletin. The first piece of text is plac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and the second as the statistic. These are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customize them to anything you wish, or ev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m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nonsen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to you, which may or may not be the result of u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. In other words, the usual disclaim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p Bulletins Generator program is provided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regarding its usefullness or functionality.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full responsibilty and liability for any problem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