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ing to Version 1.7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ed to be replaced except for the ranks.lst. M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s to copy the ranks.lst file to your root directory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your rankmaster directory and then copy the rank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. If the ranks.lst file does not convert proper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lete i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