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ORTRAK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Wayne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e Landing Z*O*N*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56:101/2@MXBBSNET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:3401/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-206-336-5915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4.4 v32bis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t. Vern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is a simple program. It will keep track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s a door is entered. Also it will keep track of d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many doors the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his with a call from the door callin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ested using the Xtern_dos and the Xtern_erlvl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is not limited to doorgames! It can be used to tra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from the BBS to a door. IE: Timebanks, Callback Ver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ny other program that is called from Maximus's menus.ct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tern_????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fairly simple. I will try to give exampl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'll need to do is edit the DOORTRAK.CFG to you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eds. The Sample included in this archive explain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with DOORTRAK Type : DOORTRA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PROGRAM: is now automated with the doortrak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upgrade doortrak v1.06 with this version(v1.07) without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data from the data files, most of the time(see doortrak.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Narj the drtrk107.arj file Over the ol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The Sample .cfg file is now called doortrak.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preserve your old .cfg for edi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AD THE DOORTRAK.SAM file. This is where you'll fi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hanges!! It won't work with the old .cfg set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If your multinode, you'll need to go into the .bat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 and change the 2nd argument according to th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 is almost as simple a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Defaults to lastuser.bbs. This is created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node bbs's. If you have more than One Node of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n you must use the Multinode parama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imus will create lastus00.bbs for node one instead.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lan to use this for one of the nodes and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tern_Dos exit from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batch file for the door, either before the door is r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's done running Change the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ortra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call doortrak with the door code as the param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( door calling batch file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rgdoor         ( change to the door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door             ( run the 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             ( change to the directory doortrak is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gd       ( Run DOORTRAK with "rgd" as the param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rgd 05    ( Run DOORTRAK with "rgd" as the paramat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de 6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             ( go on to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tern_erlvl exit from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bsbatch file you need to call DOORTRAK in the do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efore or after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( bbscalling batch file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rgdo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rgdoor          ( change to the door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door             ( run the 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             ( change to the directory doortrak is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gd       ( Run DOORTRAK with "rgd" as the param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rgd 05    ( Run DOORTRAK with "rgd" as the paramat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de 6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             ( go on to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 maker can be run after each door or in the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. ( I suggest the nightly, but it's up to yo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Doo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run DOORTRAK with the bulletin paramater aft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o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REMEMBER!! This creates a MECCA style file. To View it in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compile it with 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ightly Main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change to the directory DOORTRAK is in, and run DOOR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bulletin param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\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ca c:\bbs\misc\bulletin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lear the counters for the doors as well as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ask you if you really want to do it before it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for those of us who want to reset them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.( Or weekly or whenev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    ( Example call to reset the count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     !!!  NEW feature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allow you to add new doors to the exist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losing data on the old doors. No more need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add new doo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to do is add the door information( as stated ab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END" of the list of doors in your doortra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new doors follow the old doors. You can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'd like up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added the proper lines to the .cfg fil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trak doo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is now usable for multi-node BBS's on all nod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on a multinode bbs, simply set it up as usual for 1 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rom node 1 Use :  DOORTRAK ???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^^ 2 digit node number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3 digit do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rom node 2 Use :  DOORTRAK ???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^^ 2 digit node number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3 digit do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rom node 9 Use :  DOORTRAK ???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^^ 2 digit node number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3 digit do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2 digit node number must be in hex form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node #1 is 00 : node #16 is 0f : Node #24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MUST be 2 dig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amater is only used for the counting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so it is only used when you use the doorcode param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always be the 2nd argument, following the 3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reates 1 bulletin, and 1 data file only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seperate bulletins for each node or keep track of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. Only totals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urrently capable of handling up to 1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000 users. I expect this to be large enough.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re than 1000 users, unless they all use th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only adds the doorusers names to the datab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use them, without duplicating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put my time into the building and ever improv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 feel a small fee should be payed for it'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So I ask you to send me $5.00, in return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, which will show registered in the bullet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enable the function to adjust the length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me via netmail 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for the improvement of this program will be gladly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(I hope)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Pirie for the use of his Registration Key System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s a product from Scott Dudley ( Thanks!!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