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oliday screens can now be stored in ZIP archive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copy up to three holiday screens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happens to be more than one holiday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lt there was a need to change the access number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All registered users will receive their new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 or b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annoying beep out of the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ed the doc file to be more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0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guare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3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