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atch Upload v2.0              �   Frontier Enterpri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r TBBS v2.2/TDBS v1.2      �   Post Office Box 32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(c) 1993 Frontier Enterprises  �   Champaign, IL  61826-32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y Andy Trick and Justin Kuntz �   (217) 356-0277 - V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         356-9464 - F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stributed by: GW Associates  �         356-0278 - Data (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:   This file is strategically embedded with form feed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pretty on your printer; go ahead - make a har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 Allows users to perform unlimited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to 20 lines for description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ing abilities (including word-wra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ile entries are added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of either Pseudo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. Installation and Configur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A. Files and their purpo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What's included in this archive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CHKPATH.LST and UL.LOG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. Calling BUPLD.TPG from TBBS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The command li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ULSETUP configuration program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. Switch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. "/AD" - Alternate Directory Format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2. "/C"  - Maximum Descripton Lines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3. "/D"  - Don't charge for upload time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4. "/F"  - Place uploads in front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5. "/I"  - Invisible Upload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6. "/L"  - Set the user's Flag on LogOff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7. "/NK" - Do not check files before upld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8. "/NS" - Do not show free disk space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9. "/UN" - Display Uploader's Name in dir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10. "/X"  - Default File Extension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The following file list is provided f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You do not need to create any direct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own; The ULSETUP program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Upload when you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LD.T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VER.DBF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_TEMPDIR.DBF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CHKPATH.LST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\UL.LOG         (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EDITOR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D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H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\_ULSETUP.T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\              (temporary dirs and data files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PATH:   CHKPATH.LST is a list of all directories or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n for duplicate files.  Batch Uploa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upload files found in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lenames that match those already listed.  One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CHKPATH.LST is to copy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 files -- "Copy *.FAR CHKPATH.LST"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orporate filenames from an OFF-LIN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HKPATH simply create the file in the CTL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ontinue use, delete 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S\1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UPLOA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01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 LOG:   The file UL.LOG keeps track of what fil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where they were uploaded, and who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To use UL.LOG simply create an empty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TL directory.  Batch Uploa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its presence and record all upload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  To discontinue use, delete or rename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:   Call the program from a TBBS men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 = 200  OPTDATA = (path)\BUPLD /Q &amp;&amp; (Dir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AD] [/C:xx] [/D] [/F] [/I] [/Lx:n] [/NK] [/NS] [/UN] [/X:**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File) is the path and filename of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upload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The TOTAL OptData string may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 RUN U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 will install Batch Upload's sup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mporary directories, without which Batch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un.  You can, of course, change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itions if you need to (that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point of ULSETUP), but in most in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all you need to do is run ULSETUP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finishes the initial installation proces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mmediately exit the program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SETUP will have everything all set up and read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will need to do is create a menu entr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LD.TPG (see above), compile your menus, 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or questions with instal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The temporary directories defined in ULSETUP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used for anything else; fil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ommand Line Switch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  /AD /C:nn /D /F /I /Lx:n /NK /NS /UN /X: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ccurs when the switch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D             Alternat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use the standard Pseudo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Pseudo-directory format allows file ownersh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cleaning directories, and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AD':  Batch Upload will use the commo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format instead of Pseud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nn           Maximum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may use up to twenty 45-character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new uploads.  This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lines which will be allowed for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[Range: 1-2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    Don't charge for up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Time spent uploading a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n billing class and against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D':  Time spent uploading will NO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billing class and against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          Place uploads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File listings for new upload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F':  File listings for new up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at the beginning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      Invisibl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ew uploads will be visible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I':  New uploads will have an invisi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nvisible Uploads only works with Pseu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x:n           Set the user's Auth. flag on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perform the log-off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L':  Batch Upload will not log the user off;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t or reset an authoriz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hooses to log-off after transf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ization flag number 'n' in field 'x'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---otherwise it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/Lx:n is not used, Batch Upload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uthorization flags.  This switch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log users off through a type 5/45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requested by sysops who use othe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y TBBS/TD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{/L2: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chooses to logoff they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th: A2=--X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: A2=--.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K             Do not check filenames befor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Upload can check filenames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or let the user upload first as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fter the transfer.  This switch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if the user does not choose to LogOff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or user chooses LogOff After Transfer):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the caller to enter the filenames beforehan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eck CHKPATH.LST (if it exists)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does not already exist before transfer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:  The program will always check CHK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it exists) for duplicat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NK' (and user chooses Don't LogOff After Transfer):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upload files without specifying any filenames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, the program will ask the us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all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:  Users are NOT prompted for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the transfer.  They can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ildcards and will only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S             Do not show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atch Upload will display the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load directory's drive before al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NS': The user will never see th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             Display Uploader's Name in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o not write "Uploaded By:" to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UN':  Write "Uploaded By:" followed by the uplo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as a linked comment in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:***          Default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The program adds no extension to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X':  This switch specifies a default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append to uploads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"." when he types the filename to up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add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{/X: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ypes "FILE1" and the program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"FILE1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gal, Support, and Registration Information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ier Enterprises hereby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relating to this software, whether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Frontier Enterpris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.  In no event shall Frontier Enterpris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laim.  The person using the software bear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installing 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lease feel free to contact us anytime.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as a special support area for our releases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 us by voice/fax.  (All phone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t beginning of this text file). 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have any suggestions/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do not believe in releasing "crippl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of our programs are fully func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use this program beyond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ay trial period you must register.  Your con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ensure future enhancements as well as prom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ment of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this program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.95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W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66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liston, MA  017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8) 429-6227 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8) 429-8385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vailable for custom programming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develop DOS, Windows, or TBBS/TDBS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, Pascal, dBase, or TDBS to meet any need!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more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