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like VGA Planets has ever been tri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Planets is a multi-player space conquest game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players. The game is designed so that the players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dem. The players calls the BBS that is acting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or a BBS that is acting as a storage site for fil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remote computer playing host. The players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file PLAYER?.RST ( about 2k ). The players then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BBS. The whole process can be done in under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ontains highly compressed data that is expan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data files by a UNPACK program. The players can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VGA graphical program that uses the data files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what happened last turn and to plan out new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new ships to be built and many other activ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has all his fun OFFLINE where he isn'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time limits and isn't tying up a BBS phone line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has completed his game turn he quits the mai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MAKETURN which compresses all the players data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?.TRN file. The player then calls the host BBS again an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?.TRN file ( 24 bytes or more ) in a matt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 very late at night (in most cases) the BBS gathers 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?.TRN files for a game and moves them into the 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EXE program gobbles up all the PLAYER?.TRN files at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s them into the universe's main data files ( *.HST ). The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en gathers up all information important to each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nd forms a new set of PLAYER?.RST files ( one for each play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then moved to a download directory, so that the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out another game turn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ne BBS's across the country have been crying o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like this for years, so I wrote it. This is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dea. I hope you and your friends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as a bug in the HOST.EXE in version 2.1.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d to build a starbase the HOST.EXE would cras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program on this disk has been fixed. When you run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number should read version 2.11 (9/1/92). Pleas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HOST.EXE along to anyone who is hos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old version of HOST.EXE ( version 2.1 ) an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along the data file RACE.NM the new version needs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properly. You may also want to pass along NAMERAC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RA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ug in MAKETURN.EXE that cause many copies of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ent the same person has been fixed. The fixed MAKETUR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ad Version 2.11 ( 9/6/92 ). Pass this fixed EXE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one using the old version of MAKETURN.EXE ( version 2.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ug in PLANETS.EXE that caused planets to disappear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showing you with the same stats as another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ed PLANETS.EXE should read Version 2.2 ( 9/28/92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.EXE now lets you select one of four ran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homeworlds when you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working on Version 3.0 right now which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improvements based on suggestions from players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ing to ad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A HOST config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A way for the host person to send messages to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Meteor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A way to recycle old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Starship ID Libr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0 will not be released until spring 1993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ny suggestions please write and mean while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X. VGA Planets will continue to grow and chang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very best game possible, but I don't want to p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 series of releases, so Version 2.X is frozen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changes to Version 2.X will be any neede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y new improvements that players and myself come up wi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ut into Version 3.0. I am very happy with Version 2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are having fun with it. Your suggestions on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re great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 9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oice: (209) 877-2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et Email: cocomax@gorn.ech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