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QuickBasic 4.5 and DoorSource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is the number of cases allow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8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u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ur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 Mansion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*.ans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murder.exe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*.leg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py top.mdr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hange your system date to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ter : MURDER MURDER.CFG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Log on. (This generates new cases in the new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hange the system dat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release of my 3rd Door Game: Space Rac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release my voice phone number: 804-587-308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questions, or suggestions, please feel free to contact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